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center"/>
        <w:outlineLvl w:val="1"/>
        <w:rPr/>
      </w:pPr>
      <w:bookmarkStart w:id="0" w:name="0"/>
      <w:bookmarkEnd w:id="0"/>
      <w:r>
        <w:rPr>
          <w:rFonts w:cs="Courier New" w:ascii="Courier New" w:hAnsi="Courier New"/>
          <w:b/>
          <w:bCs/>
          <w:sz w:val="36"/>
          <w:szCs w:val="36"/>
        </w:rPr>
        <w:t>Алексей Феофилактович Писемский Самоуправ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Трагедия в пяти дейст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" w:name="1"/>
      <w:bookmarkEnd w:id="1"/>
      <w:r>
        <w:rPr>
          <w:rFonts w:cs="Courier New" w:ascii="Courier New" w:hAnsi="Courier New"/>
          <w:b/>
          <w:bCs/>
          <w:sz w:val="36"/>
          <w:szCs w:val="36"/>
        </w:rPr>
        <w:t>ДЕЙСТВУЮЩИЕ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 Илларионович  Имшин,   генерал-аншеф,  плохо  говори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мает по-французски, больше читал священное 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Настасья Петровна Имшина,  жена его,  молодая и  очень крас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, но без всяк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Сергей  Илларионович Имшин,  советник посольства;  сам  с 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оянно думает  по-французски и  только в  разговоре с  русскими пере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и свои на русский яз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  Наталья  Илларионовна Имшина,  в  молодости была  фрейлиной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 старая провинциальная барышня:  белится, румянится, пудрится и 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ш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тр  Григорьевич Девочкин,  отец княгини Настасьи Петровны,  отста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тупей-прапорщик; фигурой похож на Суворова, беспрестанно петушится, ц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нь пьян;  курит из  коротенькой трубочки корешки;  человек,  про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сказать: "Черт его знает, что тако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, высокий, худощавый и задумчивый мужчина с длинным н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, молодой гатчинский офиц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питан-исправник, краснорожий, в отставном военном мунд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, как и следует быть подьяч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 князя  Платона  Илларионовича,  ходит  в  немецком  камз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фтане, треугольной шляпе, видом похож на немецкого пас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ут Кадушкин, до неистовства не любит, когда его "теленком" назыв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, горнич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рлица, какой и следует быть кар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,  старый садовник; человек умный, но хвастун и лгун; очень люб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лька,  молодой садовник,  малый работящий,  притворяется тольк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ает, а совершенно не может эт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рапка, горбатый, кривобокий и очень з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уфетчик, официант и охот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йствие происходит в  поместье князя  Платона  Илларионовича Имшин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97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" w:name="2"/>
      <w:bookmarkEnd w:id="2"/>
      <w:r>
        <w:rPr>
          <w:rFonts w:cs="Courier New" w:ascii="Courier New" w:hAnsi="Courier New"/>
          <w:b/>
          <w:bCs/>
          <w:sz w:val="36"/>
          <w:szCs w:val="36"/>
        </w:rPr>
        <w:t>ДЕЙСТВИЕ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 огромном  каменном  доме  князя Платона Илларионови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боскетная,   с   зеркалами,   вделанными   в   стены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драпированными  с  краев  нарисованною зеленью; меб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тяжелая из красного дерева и обитая ярким желтым штоф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  одной стороне сцены огромный камин с стоящими на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тейливыми   часами;   на   другой   стороне   горк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фарфоровыми  куклами  и  статуэтками.  На  потолке ви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хрустальная люстра, тоже с зеленью из крашеной жести.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дней  стене два портрета: императора Павла и Воль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  двух  других  стенах  развешаны картины эро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одер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" w:name="3"/>
      <w:bookmarkEnd w:id="3"/>
      <w:r>
        <w:rPr>
          <w:rFonts w:cs="Courier New" w:ascii="Courier New" w:hAnsi="Courier New"/>
          <w:b/>
          <w:bCs/>
          <w:sz w:val="36"/>
          <w:szCs w:val="36"/>
        </w:rPr>
        <w:t>ЯВЛЕНИЕ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нязь  Платон  Илларионович,  в  дорожном  мундире, н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лным  комплектом  крестов,  звезд  и лент, в лосин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ботфортах, в парике с косою в кошельке, сидит в крес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нягиня  Настасья Петровна, в прическе "узел Аполлонов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 узеньком и с буфами на рукавах платье, сидит в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реслах  рядом  с  мужем.  Несколько  поодаль поме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нязь Сергей Илларионович в щеголеватом немецком кафт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 камзоле, с косою, увитою лентою, в сапогах сверх брю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ам  он  в  манерах изящен и мягок. Шут Кадушкин, оде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овершенным  маркизом,  в  чулках  и  башмаках,  сто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трого официальной позе у две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бращаясь с  нежностью к  жене и кладя ей руку на плеч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прощай, моя птичка, не скучай, да и не веселись очень; а главное, мо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гу и будь здоров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Это,  я полагаю,  вне душевной власти Настасьи Петров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учать она непременно 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Что было тут делать?..  Я  не  был искателем счастия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ом дворе,  хотел вот ей одной (показывает на жену)... посвятить всю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ю,  но государю самому угодно было избрать меня на столь важный пост.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л бы не повиноваться воле его?..  Брать же ее с  собой,  когда она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неделю встала с посте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Я теперь никак не могу ехать, совершенно еще сла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О да! Тем более, что и надобности такой неотклонимой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вздохнув и с ударением).  Надобность есть-с!  Если бы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ывал у меня на душе и посмотрел, какая печаль там внедряется от разлук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й, так не сказал бы надобност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Я  тепель,  васе сиясество,  на  войну поеду,  сабью возь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ьяжаться буду, вото-сто 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Непременно, ты первый храбрец у меня буде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Я пиеду с войны, князю Сейгею гоеву сьюб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Мне?.. За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А  помнись ли,  ономнясь!..  (Обращаясь к князю Платону.)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се сиясество,  пьисой к нему с пьязником поздьявить,  а он на-ка, соба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й тьявить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Но мне сказали, что не ты, а теленок зашел ко мне в с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и велел его травить соба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Я те дам,  теенок,  чейт, дьявой, пьяво! (Поднимает на кня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гея кулак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Ну, нишкни, Кадушка! (Обращаясь к жене.) Я на время м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утствия просил брата погостить у тебя, во-первых, для развлечения тво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 во-вторых,  и по хозяйству;  ибо моя Настасья Петровна хозяюшка нику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несколько обиженным тоном).  Я  никогда себя  особенно хоро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йкой и не счита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Кадушке). Поди, вели подавать лошадей и сам одевай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Шут у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(жене).  Ну,  я  желаю  сказать несколько слов  с  бр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едине, а потом прошусь и с тобой, может быть, последним поцелуем в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вставая). Почему же последн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А  потому,  что на войне,  говорят,  прежде всех чин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ов надобно чаять смерт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Княгиня у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" w:name="4"/>
      <w:bookmarkEnd w:id="4"/>
      <w:r>
        <w:rPr>
          <w:rFonts w:cs="Courier New" w:ascii="Courier New" w:hAnsi="Courier New"/>
          <w:b/>
          <w:bCs/>
          <w:sz w:val="36"/>
          <w:szCs w:val="36"/>
        </w:rPr>
        <w:t>ЯВЛЕНИЕ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Князь Платон и князь Серг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Так-то,  братик,  хоть  мы  с  тобой и  различествуем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м:  я  уж стар,  а  ты еще в  поре,  я  человек военный,  служивый, 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ский,  придворный; но все-таки полагаю, мы не по названью одному брат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крайности в  моей  душе,  кроме пожелания тебе всякого добра,  счасть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остей, ничего другого не б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Сергей.  Точно  так  же,  братец,  и  я  разделяю сие  чувств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овокуплением уважения, которое всегда питал к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Бог с ним, с уважением!.. Любви твоей я паче всего же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,  и теперь хочу открыть тебе самые сокровенные мои помыслы.  Господь б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ется,  всем меня благословил:  богатством,  знатностью,  чинами,  царс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лостью, - а меж тем душа моя бол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Ничего такого, братец, я не вижу в вашей жизни, что мог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 вас огор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Огорчает меня моя молодая жен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Князь Сергей взглядывает с удивлением на б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должает.)  Сколько  я  прельщен  ее  красотою и молодостью, сказать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огу; но и опечален тоже. Каждоминутно, не успокаиваясь даже во сне, я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вную ко всем, кажись, и к каждом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отупляясь).  А  к  этому вы  имеете еще менее каких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Сам не ведаю того...  Посмотри,  однако, что выходит: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 несладкой жизни взял я ее -  бедная дворяночка,  отец пьяница, буян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ил я  ее  почестями,  довольством,  а  между  тем  все  словно  бы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алится,  о  чем-то  грустит;  сидит по  целым часам,  слова не промолв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ликнешь ее, встрепенется точно со с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 Сергей.   Она,   сколько  мне   кажется,   от   природы 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анхолического характер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Нет. В девушках она была резвунья и шалунья. Но как бы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было,  того уж не воротишь,  по крайности, когда я около нее, я знал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 не  изменит мне,  она  трепещет моей ревности,  но  теперь я  уезжаю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им,  что опасность эта только во  мнении моем существует,  тем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мучит меня,  как бы на самом деле была...  Чем я  предотвращу ее,  к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у против нее ме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Сергей (с  усмешкою).  Ceinture de  virginite* вы,  может 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али бы им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Пояс девственности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Да я  и  тем не успокоился бы!..  Душа моя в это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насытима,  я хочу,  чтобы она и мыслей своих никому другому не отдавала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о теперь одно:  останься ты вместо меня стражем,  наблюдай за ней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в  полусловах ее,  в  мине,  в улыбке заметишь что-либо подозритель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же пиши мне: я брошу все и прискачу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Вы,  братец,  даете мне  поручение...  как  это  ска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русски... tres embarassant*. Есть восточная басня, что один из персид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хов,  когда имел  гнев  на  кого-либо из  своих придворных,  он  сейчас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авлял его стеречь верность одной из жен своих,  а  потом всегда наход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от не усматривал, и он казнил его за 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весьма затруднительное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беспокоенным уже голосом).  И  ты  поэтому не  надееш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мотре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Au  contraire*;  я  наперед уверен,  что образ п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сьи Петровны спасет меня от всякого нарекания с вашей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Напротив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Дай-ка бог твоими устами пить мед,  но, впрочем, пого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ой,  открывать тебе,  так уж открывать все.  Есть тут у  меня через ре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ед,  молодой гатчинский офицерик -  Рыков,  так  себе,  из  худородных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ты знаешь,  как государь не любит,  чтобы гатчинцы ездили в отпуск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малый каждый год месяца по  два пребывает здесь,  всячески втирается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в дом, юлит передо мной, перед прислугой даж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отупляясь и  как  бы  скрывая свои  мысли).  Mais...  j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ouve cela fort naturel*,  что  молодой офицерик ищет чести быть принят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е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Но... я нахожу это вполне естественным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Положим, так; но выслушай ты меня дальше: когда получ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мое назначение,  но не решено еще было, что княгиня останется здесь,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 является ко мне и просится в адъютанты; брать мне его никакой стат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,  но,  чтобы повыведать его,  говорю:  "Хорошо!" Малый наш расцвел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ов цвет;  потом,  когда слух прошел,  что я еду один,  он вдруг пишет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о, благодарит, что я изъявил согласие на принятие его к себе на служб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что он, по домашним обстоятельствам, воспользоваться сим не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Все это... мне трудно выражать мои мысли... есть од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быть, обыкновенное столкновение вещ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Ты дум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Совершенно уверен в том,  а, наконец, если это беспок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с, я не буду здесь в ваше отсутствие принимать господина Ры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 (почти с  плачем в  голосе).  Да,  не  принимай его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шечный выстрел, бога ради, не пускай его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Не пущу, soyez tranquille!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будьте спокойны!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Спасибо!.. (Целует его.) Теперь ступай, позови сюда же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ощусь с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нязь Сергей у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" w:name="5"/>
      <w:bookmarkEnd w:id="5"/>
      <w:r>
        <w:rPr>
          <w:rFonts w:cs="Courier New" w:ascii="Courier New" w:hAnsi="Courier New"/>
          <w:b/>
          <w:bCs/>
          <w:sz w:val="36"/>
          <w:szCs w:val="36"/>
        </w:rPr>
        <w:t>ЯВЛЕНИЕ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дин,  складывая руки).  Великий боже,  если в предве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и твоем назначено мне за грехи мои наказание на земле, то ниспошли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е только святой воле  твоей благоугодно будет муки,  но  не  измену ж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й!.. Молю о том не толико за себя, колико за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" w:name="6"/>
      <w:bookmarkEnd w:id="6"/>
      <w:r>
        <w:rPr>
          <w:rFonts w:cs="Courier New" w:ascii="Courier New" w:hAnsi="Courier New"/>
          <w:b/>
          <w:bCs/>
          <w:sz w:val="36"/>
          <w:szCs w:val="36"/>
        </w:rPr>
        <w:t>ЯВЛЕНИЕ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Князь Платон и княгиня Настасья Петр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подходя к жене и заключая ее в свои объятия). Прощай, 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лушка,  лапушка,  прелесть! Покажи мне твои глазки: есть ли в них печал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е о моем отъез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нягиня потупл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, может, они уже радуются и обращены в сторо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еще более потупляется).  Никуда они не обращены,  и  вы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м меня обиж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,  ну,  не буду!..  И  на прощанье тебе скажу одно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е рассуждение:  тебе 25 лет,  а мне 65; живучи в молодости моей, я тож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ворится,  поджигал себя со всех концов,  а  посему много-много прожи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лет пять;  не отравляй ты мне сего времени и не губи ни себя, ни мен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еперь именно,  как в священном писании сказано: что возлюбит человек ж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ю,  аки тело свое,  так и я к тебе прилепился;  но если ты отвратиш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, так и я поведу себя с тобою, как бы собственным телом своим: ник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ючись и никого не слушая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Ничего я  этого не  боюсь,  потому что никогда ничего то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быть! Меня одно только теперь беспокоит, что князь Сергей будет жить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Но почему же тебя может это беспоко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Он человек светский, жил всегда в столицах; я женщина прос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будет скучать с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о  он  сам  с  величайшей охотой и  радостью принял 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ла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отворачиваясь в сторону и как бы несколько про себя). Тем х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мен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Чем же хуже для теб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А тем...  Зачем вам нужно,  чтобы он оставался здесь?..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матривать за мной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сконфузясь). Не присматривать, а он похозяйнича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 Что  ему  хозяйничать...  У  вас  очень  верный  и  усер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итель... Вы вот ревнивы, а тут не видите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Что такое ревнив и что такое мне видеть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торопливо и с ударением). А то, что князь Сергей кидает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еня такие взгляды,  что мне совестно делается, а вы оставляете меня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им с глазу на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побледнев и сдерживаясь). Какие же взгляд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Такие взгляды,  какие я  не желаю,  чтобы ни один посторон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чина на меня ки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притворно хохоча).  Ха,  ха, ха! Сергей кидает взгляды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 ты  ошиблась!  Я  знаю,  что он  слаб,  по парижской своей привычке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рисам,  к девкам городским,  -  вообще к женщинам вольного поведения;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он стал кидать взгляды на женщину замужнюю,  а тем паче на жену мо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не в его правилах...  Ха,  ха,  ха! Сергея подозревать в влюбчивости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нтиментальности,  -  этого  даже  всепредвидящая  ревность  моя  не 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мети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Я  ни  в  чем  его не  подозреваю,  а  говорю только, 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колько раз позволял себе держать себя со мной очень во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Когда же он это де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 Несколько  раз!..   Я   не  хотела  только  говорить  в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раивать вас с бр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Все  вздор!..  Ступай,  прикажи собрать все  к  отъез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му... Я сейчас уезж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 (уходя).   Подействовало,  вижу,  а  там  письмами  доконч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7" w:name="7"/>
      <w:bookmarkEnd w:id="7"/>
      <w:r>
        <w:rPr>
          <w:rFonts w:cs="Courier New" w:ascii="Courier New" w:hAnsi="Courier New"/>
          <w:b/>
          <w:bCs/>
          <w:sz w:val="36"/>
          <w:szCs w:val="36"/>
        </w:rPr>
        <w:t>ЯВЛЕНИЕ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дин,  в  сильном волнении).  Что  это такое она сказ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одно место в сердце оставалось здоровым,  - и то поранили... Я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ехать не могу... (Приставив палец ко лбу.) Нет, пусть они полагают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ехал,  а  я  вот буду сидеть тут (показывает на одну из боковых дверей)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блиотеке,  и  подслушивать.  У  меня  давно  там  сделано отверстие в 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нату,  чтобы наблюдать за  женой...  (Сначала свистит,  а  потом крич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душкина м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8" w:name="8"/>
      <w:bookmarkEnd w:id="8"/>
      <w:r>
        <w:rPr>
          <w:rFonts w:cs="Courier New" w:ascii="Courier New" w:hAnsi="Courier New"/>
          <w:b/>
          <w:bCs/>
          <w:sz w:val="36"/>
          <w:szCs w:val="36"/>
        </w:rPr>
        <w:t>ЯВЛЕНИЕ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адушкин мгновенно влетает в круглой шляпе с кокардой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ороховой с несколькими воротничками шинели, перетяну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ртупеей, на которой повешена саб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Поди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Кадушкин, приложив руки по швам, приближ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 отсюда  выеду  и  у  сада  сойду,  а  ты  с  людьми и лошадьми поезжай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й станции и дожидайся там меня день,  два, неделю, пока я сам не при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не пришлю кого, - поня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Поняй, васе сиясест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Если люди не  будут тебя слушаться,  покажи им  вот 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тень... (Подает ему перстень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 (принимая перстень).  Будут сьюсаться,  васе сиясество,  я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у: "Цыц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Цыц и ты! Дворецкого ко мне позове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 Сьюсаю,  васе  сиясество!..  (Прикладывает  руку  к  шляп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тывается налево кругом и 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9" w:name="9"/>
      <w:bookmarkEnd w:id="9"/>
      <w:r>
        <w:rPr>
          <w:rFonts w:cs="Courier New" w:ascii="Courier New" w:hAnsi="Courier New"/>
          <w:b/>
          <w:bCs/>
          <w:sz w:val="36"/>
          <w:szCs w:val="36"/>
        </w:rPr>
        <w:t>ЯВЛЕНИЕ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нязь   Платон   и   дворецкий,  сейчас  же  после  шу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явившийся;  одет он во французском кафтане из камлот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атерии, в чулках и башма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 (показывая на  дверь  в  библиотеку).  Запереть всю 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вину и  никого  не  пускать туда!..  Если  кто  войдет туда  и  пропа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либо из вещей моих, ты мне отвечать за то буд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 (модно  раскланиваясь).   Никого  не  будет  допущено,  в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ятельст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А ключ от балкона в сад отдать м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(проворно вынимая  из  кармана ключ,  почтительно подает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зю). Смею представить о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нязь Платон кладет ключ в карман и у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0" w:name="10"/>
      <w:bookmarkEnd w:id="10"/>
      <w:r>
        <w:rPr>
          <w:rFonts w:cs="Courier New" w:ascii="Courier New" w:hAnsi="Courier New"/>
          <w:b/>
          <w:bCs/>
          <w:sz w:val="36"/>
          <w:szCs w:val="36"/>
        </w:rPr>
        <w:t>ЯВЛЕНИЕ 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(один, запирая дверь в библиотеку). Не будет допущено - а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 сделаешь-то?  У  нас  такой  насчет  этого  народец,  что  покажи и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ую-нибудь пустую,  валяющуюся на улице палочку и  скажи только:  не тро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го! Так всякая бестия подойдет и дотронет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Из противоположных дверей показывается Улья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(строго к ней). Что тебе надобно?.. Горничная ты, молодень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ушка, а шляешься на мужскую полов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Мне князя Сергея Илларионовича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 Никакого тебе князя не надо, сиди ты в своей светлице и 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лотом, - вот ваше девичье дел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 (робко). Мне нужно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  Ну  так  вот  что:   князь  приказал,  чтобы  духу  в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чьего на этой половине не было,  и ежели я теперь кого из этих дура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кеев или  из  вас дур горничных здесь застану,  так,  как собаку паршив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ьму за шивороток и прямо приведу к княгине на ее распоряжень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1" w:name="11"/>
      <w:bookmarkEnd w:id="11"/>
      <w:r>
        <w:rPr>
          <w:rFonts w:cs="Courier New" w:ascii="Courier New" w:hAnsi="Courier New"/>
          <w:b/>
          <w:bCs/>
          <w:sz w:val="36"/>
          <w:szCs w:val="36"/>
        </w:rPr>
        <w:t>ЯВЛЕНИЕ 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Те же и князь Сергей Илларионо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Что это, Федор Парменыч, так разглагольствовать извол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Да вот-с молодой девице нотацию читаю, как себя вести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Кому же и поучить их, как не вам, Федор Парменыч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 (самодовольно).  Нельзя  без  того,  ваше  сиятельство; 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ики наши родители учили, а мы их теперь уч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Что же вы не провожали князя?.. Он уж уех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(почти с ужасом). Как уех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Сел в экипаж и уех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Боже мой, бегу хоть вслед им поклониться... (Убег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2" w:name="12"/>
      <w:bookmarkEnd w:id="12"/>
      <w:r>
        <w:rPr>
          <w:rFonts w:cs="Courier New" w:ascii="Courier New" w:hAnsi="Courier New"/>
          <w:b/>
          <w:bCs/>
          <w:sz w:val="36"/>
          <w:szCs w:val="36"/>
        </w:rPr>
        <w:t>ЯВЛЕНИЕ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Князь Сергей и Улья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 (робко подходя к  нему).  Как  же,  ваше сиятельство,  письмо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равлено ли?.. Княгиня и сегодня меня об нем спраши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Отправлено,  отправлено! Какая хорошенькая - а!.. (Бе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за подбородок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 Сделайте милость, ваше сиятельство, чтобы отправлено было-с;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нь боюсь, сохрани бог, княгиня узнает, что не сама я носила, куда я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пе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Все сделано, вс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Сделайте милость!.. (Приседает ему и 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3" w:name="13"/>
      <w:bookmarkEnd w:id="13"/>
      <w:r>
        <w:rPr>
          <w:rFonts w:cs="Courier New" w:ascii="Courier New" w:hAnsi="Courier New"/>
          <w:b/>
          <w:bCs/>
          <w:sz w:val="36"/>
          <w:szCs w:val="36"/>
        </w:rPr>
        <w:t>ЯВЛЕНИЕ 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Сергей  (один,  мгновенно  переменяя веселое  выражение лиц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абоченное).  Когда брат жал мне при прощаньи руку,  son regard etait ple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en-US"/>
        </w:rPr>
        <w:t>de  colere et  de  mepris.  Que voulait il dire par la?  Je voudrais bien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avoir!  Mais, dieu, a quoi bon se tourmenter une fois qu'il est deja part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Occupons-nous de notre plan que je brule de realiser au plus vite!..*  </w:t>
      </w:r>
      <w:r>
        <w:rPr>
          <w:rFonts w:cs="Courier New" w:ascii="Courier New" w:hAnsi="Courier New"/>
          <w:sz w:val="20"/>
          <w:szCs w:val="20"/>
        </w:rPr>
        <w:t>Абб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юис говаривал:  "Чего женщина не  сделает из  любви,  сделает из страх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'est une femme privee d'education et  de  belles manieres,  mais n'impor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elle est fort jolie!..**  она производит на меня...  </w:t>
      </w:r>
      <w:r>
        <w:rPr>
          <w:rFonts w:cs="Courier New" w:ascii="Courier New" w:hAnsi="Courier New"/>
          <w:sz w:val="20"/>
          <w:szCs w:val="20"/>
          <w:lang w:val="en-US"/>
        </w:rPr>
        <w:t>comment dire cela...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раздражен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  mais  chut!****  </w:t>
      </w:r>
      <w:r>
        <w:rPr>
          <w:rFonts w:cs="Courier New" w:ascii="Courier New" w:hAnsi="Courier New"/>
          <w:sz w:val="20"/>
          <w:szCs w:val="20"/>
        </w:rPr>
        <w:t>Она  идет...  начну  сейчас  же...  не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лады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Его взгляд был полон гнева и презрения.  Что он этим хотел сказать?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ел бы  это  знать!  Но,  боже,  к  чему мучить себя,  если он  уже уех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ьмемся за  наш  план,  который  я  горю  желанием осуществить поскорее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  Это женщина простого воспитания и  манер,  но что нужды,  она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ива!..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* как это сказать...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*** но тише!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4" w:name="14"/>
      <w:bookmarkEnd w:id="14"/>
      <w:r>
        <w:rPr>
          <w:rFonts w:cs="Courier New" w:ascii="Courier New" w:hAnsi="Courier New"/>
          <w:b/>
          <w:bCs/>
          <w:sz w:val="36"/>
          <w:szCs w:val="36"/>
        </w:rPr>
        <w:t>ЯВЛЕНИЕ 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нязь Сергей и княги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входит печальная и серьез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Как, братец, вы думаете проводить ваше время?.. Я по вечер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князе всегда почесть сидела у себя одна навер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Ваше время совершенно в вашем распоряжении,  и я прошу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с только на  сегодняшний вечер исключения,  ибо имею надобность говорит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неохотно садясь).  Только,  пожалуйста,  не  обыкновенные в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яки, которые вы мне иногда говор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ожимая плечами).  Увы,  кузина, быв с вами наедине,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 удержать себя, чтобы не повторить вам своей мольб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нягиня делает недовольное дви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должает тем же тоном.)  Она,  я  знаю,  в  глазах ваших не имеет ни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ы;  но тут есть,  как бы сказать,  un petit rien...* одна маленькая вещ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ая, может быть, вас заинтересуе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мелочь...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Какая бы это вещь ни была, она совершенно для меня неинтерес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прият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Сергей  (протяжным  и   знаменательным  голосом).   Не  выслуш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него куплета пьесы, нельзя говорить об ней своего суждения. Вчера б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лал ко  мне своего лакея...  он  при мне начал из своего платка нос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s sale* вынимать два письма:  одно...  адресованное рукою брата ко мн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ое... надписанное вами к Рык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очень грязного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делая  движение и  вся  побледнев).  Где  же  это  мое  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рь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нязь Сергей мол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зь,  вы  такой  добрый  и  благородный! Надеюсь, вы этого письма моег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хватили, не прочли 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не  спеша и  с  ударением).  Я  письмо ваше перехвати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ел... и оно теперь у мен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Княгиня опять делает дви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мотря ей в лицо.)  По  вашему  лицу,  княгиня,  видно,  что  вам  поступ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  кажется  неблагородным...   c'est  une  action  ignoble;* 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едливо;  но  вспомните:  из-за женщин люди десять лет сражались,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ви люди идут на плаху,  в тюрьму, убивают коварно друзей своих, а по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 думаю,  мое  маленькое неблагородство,  особенно кто  видел красоту ваш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ин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это низкий поступок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почти плача).  Князь,  я и без того теперь такая несчастная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еще смеетесь надо мн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ододвигаясь к  ней и  страстным голосом).  Не  смеюсь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зина,  а  плачу...  Как и чем мне доказать вам весь пламень сжигающей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сти?.. Я для вас... как это... j'ai brise,* изломал всю мою жизнь!..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учен Петербург, двор... я живу более года, без всякой надежды, около вас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ло ревнивой пасти вашего мужа, и мне остается, как утопающему, схват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оломинку, одна надежда воспользоваться вашим письм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я разбил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 (вставая и  намереваясь уйти).  Пустите меня!  Я  и  то  дол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волила себе слушать непристойные речи ва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останавливая ее).  Еще два слова, от которых, може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исит ваша и моя жизнь: по письму вашему видно, что сердце и душа ваша в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адлежит тому  счастливцу (задыхающимся голосом),  но  мне  дайте счас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дать вами только на самый краткий миг,  потом я  буду глух и нем к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ым  чувствам,  буду  аккомодировать вашей  любви  к  другому,  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ыват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Вы, князь, так уж низко меня разумеете, что прошу вас о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Княгиня, я бешен и безжалостен буду к вам: я отдам пис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е вашему муж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 (вся  вспыхнув  и  с  твердостью).  Кому  хотите  отдавайте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5" w:name="15"/>
      <w:bookmarkEnd w:id="15"/>
      <w:r>
        <w:rPr>
          <w:rFonts w:cs="Courier New" w:ascii="Courier New" w:hAnsi="Courier New"/>
          <w:b/>
          <w:bCs/>
          <w:sz w:val="36"/>
          <w:szCs w:val="36"/>
        </w:rPr>
        <w:t>ЯВЛЕНИЕ X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Сергей  (сердито  топая  ногой).   Она   глупа,   как  послед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стьянская баба, но мужу, вероятно, будет писать; надобно предупредить е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пошлю камердинера, чтобы он воротил брата... 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6" w:name="16"/>
      <w:bookmarkEnd w:id="16"/>
      <w:r>
        <w:rPr>
          <w:rFonts w:cs="Courier New" w:ascii="Courier New" w:hAnsi="Courier New"/>
          <w:b/>
          <w:bCs/>
          <w:sz w:val="36"/>
          <w:szCs w:val="36"/>
        </w:rPr>
        <w:t>ЯВЛЕНИЕ 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 дверях  библиотеки  щелкает замок, и появляется кн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латон бледный и весь дрожа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Приятные речи  я  выслушал для  себя...  (Ударив себ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дь.)  Ни богу,  ни государю моему я  жаловаться не стану,  но только 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, добрые люди, не подивитесь, как я распоряжусь со всеми 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навес п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7" w:name="17"/>
      <w:bookmarkEnd w:id="17"/>
      <w:r>
        <w:rPr>
          <w:rFonts w:cs="Courier New" w:ascii="Courier New" w:hAnsi="Courier New"/>
          <w:b/>
          <w:bCs/>
          <w:sz w:val="36"/>
          <w:szCs w:val="36"/>
        </w:rPr>
        <w:t>ДЕЙСТВИЕ В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Та же боскетная ком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8" w:name="18"/>
      <w:bookmarkEnd w:id="18"/>
      <w:r>
        <w:rPr>
          <w:rFonts w:cs="Courier New" w:ascii="Courier New" w:hAnsi="Courier New"/>
          <w:b/>
          <w:bCs/>
          <w:sz w:val="36"/>
          <w:szCs w:val="36"/>
        </w:rPr>
        <w:t>ЯВЛЕНИЕ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Входят князь Платон и князь Серг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Вы  так,  братец,  скоро вернулись,  что я  никак вас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жи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Я  как получил от  тебя весточку,  сейчас и  поскак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днимает дрожащей рукой письмо.) А что же я стану с письмом этим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ожимая плечами). Что заблагорассуд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Я  его,  знаешь,  пошлю по  адресу;  пусть Рыков я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юда...  Мне  все-таки любопытно видеть,  как  это  он  станет с  женой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атьс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Он, кажется, недалеко тут жив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едалеко, только через реку, к моему, а может, ведь, 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нес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Helas!* Он был по крайней мере счастли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Увы!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Да,  в самом деле это так!  Здесь,  пожалуй, 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частлив и тот, кто вовсе и не был счастлив, - а, так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Кто же, братец, не был здесь счастли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А я, например; я только был глуп, а счастлив не 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Сергей.  Вы  имеете  так  много  твердости  характера,  что 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неприятност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ашу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енесете</w:t>
      </w:r>
      <w:r>
        <w:rPr>
          <w:rFonts w:cs="Courier New" w:ascii="Courier New" w:hAnsi="Courier New"/>
          <w:sz w:val="20"/>
          <w:szCs w:val="20"/>
          <w:lang w:val="en-US"/>
        </w:rPr>
        <w:t>...  Comment dire cela, plus avec du mepris, q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 douleur,*  и меня,  признаюсь,  очень удивляет и беспокоит ваш тепереш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роенный вид, ваш странно изменившийся голос, тон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Как это сказать, больше с презрением, чем с болью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 да, я удивился очень; хоть и подозревал несколько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-таки  это  была для  меня нечаянность;  точно обухом по  голове удари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о,  впрочем,  прежде, чем посылать его, ты мне перечти: я не все пон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первый раз читал его; как-то в глазах у меня темнело при с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берет письмо и начинает читать). "Бесценный голубчик 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тя! Наконец злодей наш уезжает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перебивая его).  Злодей! Почему же я для нее и злодеем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читает). "Хожу я целые дни, и только и есть, что думаю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е...  Вчера я  от тоски зашла в  нижний этаж нашего дома.  Там увидала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го коридора,  в  первый еще раз,  подвальные тюрьмы,  с  цепями в ни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нах.  Муж,  говорят,  сажал  туда  людей  и  пытал  их,  когда имение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нтовало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 (перебивая его).  Тюрьмы  с  цепями!..  Славная мысл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ная!  Я  запишу  ее  в  своей  памятной книжке...  (Вынимает бумажни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исывает в нег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родолжает читать).  "Болтаю,  дружок мой, с тобой и с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 знаю что.  Приезжай в  четверг;  старый медведь,  как ты  его называ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еменно уж уедет,  а ты приезжай подольше ко мне погостить.  Люди при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ются те же: Ульяша и дворецкий; они оба верны нам и преда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Старый медведь...  Ульяша и дворецкий!.. Постой, мне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надо записать; я должен с точностью все помнить!.. (Записыв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родолжает читать). "Я очень боялась, чтобы он не ост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а Кадушки,  этот дурак очень ему предан,  и  все ему передает от слова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а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А,  Кадушка!  Давайте мне его сейчас,  я его расцелу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бращаясь к брату.) Ты понимаешь ли?.. Значит, есть еще человек около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оего я могу положиться!.. Читай дальш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Дальше тут обыкновенные фразы: "Обнимаю тебя" и проче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А много она, чай, и со страстию его обнимала; но теперь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-нибудь уж постараюсь, что она больше не будет обнима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Вот это,  братец,  и  я желал бы знать,  что вы намер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ри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 Мне  это,   знаешь,   и   самому  как-то   смутно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ся;  но ревность и злоба, говорят, хитры на выдумки; може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выдумаю что-нибудь хорошее.  Прежде всего ты пошли это письмо к Рыков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м-нибудь верным челове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С камердинером мо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Хорош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кричит). Jean!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Жан (Иван)!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Является камердинер францу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19" w:name="19"/>
      <w:bookmarkEnd w:id="19"/>
      <w:r>
        <w:rPr>
          <w:rFonts w:cs="Courier New" w:ascii="Courier New" w:hAnsi="Courier New"/>
          <w:b/>
          <w:bCs/>
          <w:sz w:val="36"/>
          <w:szCs w:val="36"/>
        </w:rPr>
        <w:t>ЯВЛЕНИЕ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мердинер. Monsieur?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Господин?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нязь  Сергей  (подавая ему  письмо).  </w:t>
      </w:r>
      <w:r>
        <w:rPr>
          <w:rFonts w:cs="Courier New" w:ascii="Courier New" w:hAnsi="Courier New"/>
          <w:sz w:val="20"/>
          <w:szCs w:val="20"/>
          <w:lang w:val="en-US"/>
        </w:rPr>
        <w:t>Allez  chez  monsieur Rikoff q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meure de l'autre cote de la riviere..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Идите  к  господину Рыкову,  который живет на  другом берегу рек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мердинер. Oui, monsieur!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Да, господин!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Remettez lui cette lettrel*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Передайте ему это письмо!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И скажи ему на словах, что меня дома нет; а что письм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ы, которая просит его сейчас же к ней приех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мердинер. Oui, monsieur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И  что  письмо это  подала тебе  горничная Ульяша...  (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ту.) Понимает он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мердинер. Oui, monsieur! J'ai compris tout се que vous m'avez dit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Да, господин! Я понял все, что вы мне сказали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ргей</w:t>
      </w:r>
      <w:r>
        <w:rPr>
          <w:rFonts w:cs="Courier New" w:ascii="Courier New" w:hAnsi="Courier New"/>
          <w:sz w:val="20"/>
          <w:szCs w:val="20"/>
          <w:lang w:val="en-US"/>
        </w:rPr>
        <w:t>. La femme de chambre de la comtesse!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* </w:t>
      </w:r>
      <w:r>
        <w:rPr>
          <w:rFonts w:cs="Courier New" w:ascii="Courier New" w:hAnsi="Courier New"/>
          <w:sz w:val="20"/>
          <w:szCs w:val="20"/>
        </w:rPr>
        <w:t>Горнична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нягини</w:t>
      </w:r>
      <w:r>
        <w:rPr>
          <w:rFonts w:cs="Courier New" w:ascii="Courier New" w:hAnsi="Courier New"/>
          <w:sz w:val="20"/>
          <w:szCs w:val="20"/>
          <w:lang w:val="en-US"/>
        </w:rPr>
        <w:t>! (</w:t>
      </w:r>
      <w:r>
        <w:rPr>
          <w:rFonts w:cs="Courier New" w:ascii="Courier New" w:hAnsi="Courier New"/>
          <w:sz w:val="20"/>
          <w:szCs w:val="20"/>
        </w:rPr>
        <w:t>франц</w:t>
      </w:r>
      <w:r>
        <w:rPr>
          <w:rFonts w:cs="Courier New" w:ascii="Courier New" w:hAnsi="Courier New"/>
          <w:sz w:val="20"/>
          <w:szCs w:val="20"/>
          <w:lang w:val="en-US"/>
        </w:rPr>
        <w:t>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мердинер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Je la connais, monsieur! </w:t>
      </w:r>
      <w:r>
        <w:rPr>
          <w:rFonts w:cs="Courier New" w:ascii="Courier New" w:hAnsi="Courier New"/>
          <w:sz w:val="20"/>
          <w:szCs w:val="20"/>
        </w:rPr>
        <w:t>Une tres jolie petite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Я ее знаю, господин! Очень красивая девочка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Allez!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Идите!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мердинер. Oui, monsieur!.. 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0" w:name="20"/>
      <w:bookmarkEnd w:id="20"/>
      <w:r>
        <w:rPr>
          <w:rFonts w:cs="Courier New" w:ascii="Courier New" w:hAnsi="Courier New"/>
          <w:b/>
          <w:bCs/>
          <w:sz w:val="36"/>
          <w:szCs w:val="36"/>
        </w:rPr>
        <w:t>ЯВЛЕНИЕ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Князь Платон и князь Серг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,  а теперь,  милый брат,  ты поди скажи жене, что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ездоровилось и  что  я  воротился...  Говори только это  осторожнее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руг,  а то она,  пожалуй, перепугается по любви своей ко мне; потом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придет сюда,  и  ты также приходи,  и я,  что называется,  проведу веч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нежной женой и добрым бр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В  чувствах моих к  вам и  вашей жены есть,  я  полаг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торое различ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Я и делаю сие различие: то нежная жена, а ты добрый бр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подъедет молодой человек.  Посмотрю я на него; какие же это такие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инства имеет,  что так уж пленил ее.  Ступайте,  брат, известите жен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те ко мне моего Кадушк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Повинуюсь... 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1" w:name="21"/>
      <w:bookmarkEnd w:id="21"/>
      <w:r>
        <w:rPr>
          <w:rFonts w:cs="Courier New" w:ascii="Courier New" w:hAnsi="Courier New"/>
          <w:b/>
          <w:bCs/>
          <w:sz w:val="36"/>
          <w:szCs w:val="36"/>
        </w:rPr>
        <w:t>ЯВЛЕНИЕ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дин).  Хоть бы в слове, негодяй, заикнулся; но черт п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ним!..  Паче  всего мне  теперь жена  моя.  Где  силы она  брала в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енькой душонке так  долго и  так  хитро притворяться...  Как  велик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вь моя  к  ней  и  как  продолжительно было ее  лукавство,  так велик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ительно будет наказание ей м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2" w:name="22"/>
      <w:bookmarkEnd w:id="22"/>
      <w:r>
        <w:rPr>
          <w:rFonts w:cs="Courier New" w:ascii="Courier New" w:hAnsi="Courier New"/>
          <w:b/>
          <w:bCs/>
          <w:sz w:val="36"/>
          <w:szCs w:val="36"/>
        </w:rPr>
        <w:t>ЯВЛЕНИЕ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от же и Кадуш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Ты приехал,  мой милый,  ну и прекрасно! Я тебя поцен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гражу скоро очен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 (вытянувшись во фрунт).  Я,  васе сиясество,  как вас пьикащ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ьискакай:  "Скаци,  говоит,  домой!",  -  я запляг сейцас, поехаи мы: кня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гея фьянцузиска скацет:  "Князя,  говоит,  пиосят домой!" - "Едем, гов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цего, не догадайся, сто вас не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Ты  молодец!  А  скажи,  что бы  ты делал,  если бы т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ыре, а может, и пять человек очень меня обиде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Я им гойло пеегьизу, как собака: ам! ам!.. (Л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Отлично,  бесподобно.  Теперь поди и  припаси мне дюж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отников помолодцеватее,  чтобы  они  стояли внизу дома  и  дожидались м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казаний;  а сам стой тут у дверей,  как я хлопну в ладоши,  так и явля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 Сьюсаю,   васе  сиясество!..  (Делает  рукой  под  козыр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орачивается налево  кругом и  идет;  в  дверях сталкивается с  княгин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отдает ей честь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3" w:name="23"/>
      <w:bookmarkEnd w:id="23"/>
      <w:r>
        <w:rPr>
          <w:rFonts w:cs="Courier New" w:ascii="Courier New" w:hAnsi="Courier New"/>
          <w:b/>
          <w:bCs/>
          <w:sz w:val="36"/>
          <w:szCs w:val="36"/>
        </w:rPr>
        <w:t>ЯВЛЕНИЕ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Княгиня быстро и беспокойно в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Вы  вернулись,  не поехали...  Я  ничего не знаю,  сижу там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Да,  мне  занездоровилось,  кровь  или  желчь прилил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у, но только мне не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Вы бы приняли что-нибудь успокоите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То-то  вот  и  есть:  против  моей  болезни медицин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умала еще ничего успокоите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Но  что же  вы,  по крайней мере,  чувствуете?  Долго ли ва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знь продолжи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Тебя  более  всего  беспокоит:  долго  ли  моя  боле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ится... скоро, вероятно, пройдет и я уеду... молодые жены ведь люб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от них уезжают старые муж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Я  никогда,  кажется,  не  давала вам  поводу так думать;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-таки я вас буду просить, что когда вы опять поедете, так князя Серге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ляйте здесь со м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смотря на жену). Отчего же?.. Он такой милый, славный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А оттого, что только что вы уехали, он сделал мне деклараци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как бы сильно удивленный).  Князь Сергей?..  Деклараци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ви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Он и прежде говорил мне такие сл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перебивая жену).  Князь Сергей говорил такие слова?..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бы подумал, повеса какой!.. Я ему попеняю за это серьез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Он,  вероятно, будет вам говорить и про меня; примите это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м будет угодно; но я вам повторяю, что он сам хотел меня соблаз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Шалун, шалун! Я ему уши за это надеру... Однако он и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тим разговор об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4" w:name="24"/>
      <w:bookmarkEnd w:id="24"/>
      <w:r>
        <w:rPr>
          <w:rFonts w:cs="Courier New" w:ascii="Courier New" w:hAnsi="Courier New"/>
          <w:b/>
          <w:bCs/>
          <w:sz w:val="36"/>
          <w:szCs w:val="36"/>
        </w:rPr>
        <w:t>ЯВЛЕНИЕ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Те же и князь Серг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Вот и все налицо!.. (Князю Сергею.) Садитесь, брат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Князь Сергей са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е мы теперь будем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фициант входит с ч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от, кстати, и чай подают... (Берет и ставит чашку жене. Официанту.)  А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хочу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фициант подает чай князю Серг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т бе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звалясь  на  кресле,  как  бы  желая  понежиться.) Скажите вы мне,  ми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и, какую-нибудь сказочку, убаюкайте вы меня, стар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улыбаясь).  Я  только и  знаю  сказочку про  белого бычка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ать ли ее с конц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ожимая плечами). А я и той не зн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 так я вам скажу:  одному французскому королю измен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а;  он  вознамерился отравить ее,  и  для  сего велел изготовить бульон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чайшим ядом,  и подал его в чашке жене, как вот я теперь подаю моей ми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е чай...  (Подает жене чашку.)  По этикету,  когда король сам что под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изкие ему  и  подчиненные сейчас должны выпить,  и  так как все-таки же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оль здесь немножко, то приказываю вам, моя супруга, сейчас же выпить ва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шк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Может быть, она тоже с яд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Может бы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Ничего, все равно!.. (Выпив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взглянув ей прямо в лицо).  Смела!.. (Обращаясь к брат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ы, братец, выкушаете вашу чаш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Но я не жена ваша и не изменила в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Можно изменить и не быв женою, вы знаете!.. И по этик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не имеете права отказ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Нет-с,  я  не буду пить чаю,  вы меня напугали;  я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езгли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Трус вы после того, и совесть, видно, у вас чем-нибудь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а против мен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ходит лак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акей. Дмитрий Яковлевич Рыко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Проси! Очень рад видеть молодого человека, очень рад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нязь Сергей потупляется, княгиня бледн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про себя). Письмо мое, видно, дошло к нем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5" w:name="25"/>
      <w:bookmarkEnd w:id="25"/>
      <w:r>
        <w:rPr>
          <w:rFonts w:cs="Courier New" w:ascii="Courier New" w:hAnsi="Courier New"/>
          <w:b/>
          <w:bCs/>
          <w:sz w:val="36"/>
          <w:szCs w:val="36"/>
        </w:rPr>
        <w:t>ЯВЛЕНИЕ 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е же и Р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Милости просим,  мой  бывший,  но  не  будущий адъютан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те мне по совести: вы никак не чаяли застать меня зд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почти совсем растерявшись). Я?.. Нет, что ж?.. Конечно, ч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(обращаясь к  брату).  Какой  ответ удовлетворительны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ыкову.)  Как же это вы вошли в  гостиную и не кланяетесь даме?  Что эт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овкие нынче  молодые люди,  точно молодой медведь какой!  Извольте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йти к моей супруге и поцеловать у ней р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ыков   конфузится  окончательно,  но  подходит  к  ру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нягини.  Та,  вспыхнув и не вставая с места, подает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  злобной  насмешкой,  обращаясь  к  жене.) А  как вам,  княгиня, нра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 прозвище ему молодой медвед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несколько овладевая собой). Я ничего в этом не нахожу похож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митрия Яковлич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,  а старый медведь, как называют меня иные, неужел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уж и  похож совсем на старого медведя.  (Снова повертывается к  Рыков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е вы,  садитесь хоть наконец!..  А  то ни с кем не кланяетесь и сто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ол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Ей-богу, ваш прием до того меня озадачил: я не могу еще прий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я; впрочем, по вашему желанию, я саж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-с,  и  чаю выкушайте...  (Официанту.) Подай господ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кову чай.  Я  сейчас рассказывал,  что один французский король приревн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у к придворному своему,  и сам ему подал в такой чашке, в какой вы пье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д, и тот ведал, что это яд, и выпил его из уважения к королю, не поморщ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Что ж тут, морщись, не морщись, не поможет!.. (Выпивает чашк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Вы думаете?  А что,  скажите,  вы не чувствуете, что 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-то отзывае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 Я не знаток в чаю;  для меня решительно все равно, чем бы он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л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брату).  Не в вас,  князь,  не брезглив...  (Обращаясь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.) Приношу,  однако,  всем вам маленькое извинение,  что,  в прису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ем,  произведу расправу с некоторыми мерзавцами из людей моих... (Хлоп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адоши, является шут.) Дворецкого пошли мне и горничную Ульяш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 Сьюсаю,  васе  сиясество!  (Обертывается  налево  круг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в сторону). Он точно читал мое письм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6" w:name="26"/>
      <w:bookmarkEnd w:id="26"/>
      <w:r>
        <w:rPr>
          <w:rFonts w:cs="Courier New" w:ascii="Courier New" w:hAnsi="Courier New"/>
          <w:b/>
          <w:bCs/>
          <w:sz w:val="36"/>
          <w:szCs w:val="36"/>
        </w:rPr>
        <w:t>ЯВЛЕНИЕ 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Те же, дворецкий, Ульяша и ш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дворецкому).  Вы,  Федор Парменыч, изобличаетесь в изме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,  в продаже нашей чести,  в сокрытии от нас того, что оскорбительне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вс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Я, ваше сиятельство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Разговаривать еще после будем с  вами...  (К Кадушкин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те охотникам наложить на него цепи и  в  подвал первого номера запере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юч принести ко мне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Шут уводит дворец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 Ульяше.) Ну, ты, красавица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  (падает  ему  в  ноги).  Я,  ваше  сиятельство,  батюшка, 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лосерд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И  с тобой я тоже после поговорю!..  (К вошедшему шут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вать и ее и посадить в подвал второго но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Как же я останусь без горнич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Я  к  вам  приставлю отличную горничную,  усердную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реную!  Так-то-с!  (Встает и выходит на авансцену,  как бы за тем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раться с духо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 (пользуясь  этим  мгновением,   подходит  и  говорит  Рыков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зжайте сейчас к  отцу  и  скажите,  чтобы он  приезжал спасать меня:  м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затевает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подходит к князю Платону). До свиданья, ваше сия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Вы уж уезж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Прошу позволения на то!.. (Раскланивается княгине и князю Серг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д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Я хочу, по крайней мере, вас провод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Что вы беспокоите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Нет-с,  мы,  старинные хозяева,  вежливы!..  (Уходи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ковы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7" w:name="27"/>
      <w:bookmarkEnd w:id="27"/>
      <w:r>
        <w:rPr>
          <w:rFonts w:cs="Courier New" w:ascii="Courier New" w:hAnsi="Courier New"/>
          <w:b/>
          <w:bCs/>
          <w:sz w:val="36"/>
          <w:szCs w:val="36"/>
        </w:rPr>
        <w:t>ЯВЛЕНИЕ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Княгиня и князь Серг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Безбожник вы этакой и бесстыдни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пожимая плечами). От вас зависело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Слышится шум и крик Ры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в испуге). Что такое? Он убивает 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Не дума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Я пойду туда и посмотрю, что такое... 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8" w:name="28"/>
      <w:bookmarkEnd w:id="28"/>
      <w:r>
        <w:rPr>
          <w:rFonts w:cs="Courier New" w:ascii="Courier New" w:hAnsi="Courier New"/>
          <w:b/>
          <w:bCs/>
          <w:sz w:val="36"/>
          <w:szCs w:val="36"/>
        </w:rPr>
        <w:t>ЯВЛЕНИЕ 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один).  Неприятно даже  немножко становится:  этот веп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алуй,  бог  знает что  начудесит!..  (Прислушивается.)  Что это такое?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гиня, я слышу, пл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9" w:name="29"/>
      <w:bookmarkEnd w:id="29"/>
      <w:r>
        <w:rPr>
          <w:rFonts w:cs="Courier New" w:ascii="Courier New" w:hAnsi="Courier New"/>
          <w:b/>
          <w:bCs/>
          <w:sz w:val="36"/>
          <w:szCs w:val="36"/>
        </w:rPr>
        <w:t>ЯВЛЕНИЕ 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Тот же и князь Плат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Какой, однако, сильный, двоих без всякого оружия улож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, а пятеро одоле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Что вы такое сделали с вашим гост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Гораздо меньше,  чем он  со мной;  он лишил меня вся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шевного света,  а  я  пока его только дневного и посадил в склеп,  а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ну с ним и княгин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Княгин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Да; она сама научила меня этому в письме своем к Рык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 ведь чит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Братец,  вы  отвечать будете за  то перед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Правительство мое  ничего мне  в  этом  случае не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чь,  а  потому и  судить не может!..  А  гораздо лучше мы вместе с  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разим по всем законодательствам, что с ними надо сделать, то и сдел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Это будет, сами согласитесь, одна только смешная комед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которой я,  je vous le dis serieusement,* не только участвовать не жел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даже и видет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я вам говорю это серьезно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А я вам говорю,  что вы будете участвовать!.. (Хлоп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доши;  являются двое охотников.) Запереть людей и лошадей князя, а так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самого  не  отпускать  отсюда  никуда!..  (Кивает  брату  головой.)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а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Князь Сергей остается в удивл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охотники приближаются 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навес п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0" w:name="30"/>
      <w:bookmarkEnd w:id="30"/>
      <w:r>
        <w:rPr>
          <w:rFonts w:cs="Courier New" w:ascii="Courier New" w:hAnsi="Courier New"/>
          <w:b/>
          <w:bCs/>
          <w:sz w:val="36"/>
          <w:szCs w:val="36"/>
        </w:rPr>
        <w:t>ДЕЙСТВИЕ ТРЕ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инная,   огромная  комната  в  нижнем  этаже  дома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водами.  У  одной  из  стен стоит стол, покрытый че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укном,  на  нем  горят  две  восковые  свечки  и  ле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ложенные накрест две шп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1" w:name="31"/>
      <w:bookmarkEnd w:id="31"/>
      <w:r>
        <w:rPr>
          <w:rFonts w:cs="Courier New" w:ascii="Courier New" w:hAnsi="Courier New"/>
          <w:b/>
          <w:bCs/>
          <w:sz w:val="36"/>
          <w:szCs w:val="36"/>
        </w:rPr>
        <w:t>ЯВЛЕНИЕ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средине стола, как бы на председательском месте, си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шут  Кадушкин в новом маркизском костюме, с прицеп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шпагою  сбоку.  Князь  Платон  все  в  том  же  дорож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ундире;  глаза  у  него  горят  каким-то неесте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блеском;  лицо  бледно и искажено. В некотором отда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т  стола,  с  понуренною  головой, стоит управитель.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дней  стене  стоят  молодцеватые  охотники  в казац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азакинах, с кинжалами за поясами и с нагайками в ру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с почтением обращаясь к  шуту).  Вас,  единственно ве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 друг,  избрали мы  в  судии нашего дела.  Ведомо вам,  какою мы  неж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вью окружали супругу нашу, считая ее женою любящего и верною нам... Ны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 известились мы,  что  считает она  нас  первым  злодеем своим,  измен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жескому долгу, предпочтя нам гатчинского офицера Ры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Ево, васе сиясество, пайками надо пьягн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2" w:name="32"/>
      <w:bookmarkEnd w:id="32"/>
      <w:r>
        <w:rPr>
          <w:rFonts w:cs="Courier New" w:ascii="Courier New" w:hAnsi="Courier New"/>
          <w:b/>
          <w:bCs/>
          <w:sz w:val="36"/>
          <w:szCs w:val="36"/>
        </w:rPr>
        <w:t>ЯВЛЕНИЕ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Входит князь Сергей, совсем взбеш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обращаясь к брату).  Долго ли вы будете не пускать мен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иказывать отдавать мне моих лошадей...  Что же я,  пленник,  что ли,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с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ет,  не  пленник,  пока  далеко еще  не  пленник..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итесь и поприсядь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садясь с досадою на другой стороне сцены). Я никогда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рощу,  что, из глупой моей преданности к вам, я вмешался в вашу семей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ю, что до меня совершенно не касало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Вы поступили в этом случае как добрый брат, и как доб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брат поможете мне и в настоящем моем горестном положении!  (К охотника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рецкого и  горничную  Ульяну  привесть!  (Обращаясь снова  с  почтение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у.)  Я  начинаю с  менее виновных преступников и надеюсь,  что вы каж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адите должное по делам 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 (горячась). Я им дам, васе сиясест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кусая губы,  пожимая плечами и  оборачиваясь в  сторон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'est incroyable!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Это невероятно! (франц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3" w:name="33"/>
      <w:bookmarkEnd w:id="33"/>
      <w:r>
        <w:rPr>
          <w:rFonts w:cs="Courier New" w:ascii="Courier New" w:hAnsi="Courier New"/>
          <w:b/>
          <w:bCs/>
          <w:sz w:val="36"/>
          <w:szCs w:val="36"/>
        </w:rPr>
        <w:t>ЯВЛЕНИЕ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Двое охотников вводят дворецкого и Ульяш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скованных по рукам и по ног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(падая князю в ноги). Помилуй, государь-княз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бращая на него грозный взгляд). В этом положении, под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, и отвечай м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(не поднимаясь). В каком прикажешь, государь-княз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помолчав и  подумав).  Знал ли  ты о  любовной связи ж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й с офицером Рыков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 Нет,  государь-князь!  Раб ваш смеет ли думать-то о госп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Подолгу ли он в мое отсутствие пребывал зд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Дня по два, по три гос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 Отчего  же  ты  не  докладывал  мне  об  том  по  м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ен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 Государь-князь,  как приказ от  тебя был:  "чиновный ил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новный, но ежели дворянин, так чтобы прием был!" - так мы его и приним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умая прогневить твою милос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Почему ты в письме жены моей назван слугою верн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Государь-князь, как я служил тебе, так супруге твоей и вс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у твоему одинак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бращаясь к шуту). Чего он достои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На посеенье его, васе сиясество, подьец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(обращаясь к  управителю).  Со  всем  семейством свес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 и сослать на поселенье. (Толкая дворецкого ногою в лицо.) Поше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 (поднимаясь). Твоя воля, государь-княз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Ульяше). Поди сюда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Та под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шь ли ты все гово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Буду, ваше сиятельст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Ты носила письмо к Рыкову от жены мо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Я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Когда снесла первое письм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Давно-с. Года уж д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Кто тебя послал с н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 Сама  княгиня-с...  "Поди,  говорит,  снеси от  меня к  Рык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уличку!"  Я  говорю:  "Сударыня-княгиня,  ну как князь споведует это?"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Ничего,  говорит,  тебе же хуже будет,  коли ты мне этим не угодишь".  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ес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А брат твой нос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 Братец  только  раз,  как  его  к  князю  Сергею Илларионови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али;  я  тоже через реку ходить -  собак все  боялась.  "Снеси,  говор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цо!" Он и взя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е  приводила ли ты когда-нибудь к  княгине любовника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ь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Нет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Где ж  и когда они имели любовные свиданья?  Отвечай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или сейчас же на дыбу отд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   (побледнев,    задрожав   и   прерывающимся   голосом).   В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ятельство...  только и есть... Когда Дмитрий Яковлевич у нас ночевали-с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другой день  девушки станут убирать его  комнату,  и  точно что  шпиль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гини  тут  нахаживали...  особенные у  них,  аглицкие...  принесут мн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ются: "Что это, говорят, где уж вы шпильки ваши теряет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глухим голосом).  От  чувства и  страсти их раскидывал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еривал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Да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Есть у тебя отец, м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Есть маминька и папинька; в садовниках в Гурь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к шуту). Назначьте ей наказань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И ее на посеенье,  мейзавку!.. Дуя экая, смея байские шпий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я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управителю). И эту всю семью на поселенье! Рыкова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Управитель уводит Ульяшу и дворец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обращаясь к  брату).  Вы и господина Рыкова отдадите с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его шу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странным голосом).  Господин Рыков, может, уж не госп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ков.  Вы в детстве,  вероятно,  слыхали сказки о чародее,  который обращ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 в волков,  в медведей!..  (Встает со стула,  отходит на другую стор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цены и  все время стоит,  обернувшись лицом к  публике.  Обращаясь к шут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приведут злейшего моего врага; его надобно будет наказать стр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Я ему дам, подьецу, хоешенько его, пья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4" w:name="34"/>
      <w:bookmarkEnd w:id="34"/>
      <w:r>
        <w:rPr>
          <w:rFonts w:cs="Courier New" w:ascii="Courier New" w:hAnsi="Courier New"/>
          <w:b/>
          <w:bCs/>
          <w:sz w:val="36"/>
          <w:szCs w:val="36"/>
        </w:rPr>
        <w:t>ЯВЛЕНИЕ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водят  Рыкова,  зашитого  в медвежью шкуру, ноги и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его  скованы,  и на лицо, тоже зашитое в медвежью шку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о  только  с  прорезанными глазами и ртом, надет, как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едведя,  недоуздок,  и  от  него  идет  цепь.  Его в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едвежий вожак с дубиною в ру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встает и кланяясь в пояс Рыкову).  Здравствуйте,  моло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хайло Иванович!  Ну  как  вам  нравится быть в  моей шкуре,  в  которую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звищем вашим одели меня; ведь нехорошо, жут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с скрежетом зубов).  Не надругательства твои мучат меня,  а 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я не могу ничем тебе отомстить за ни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бращаясь к шуту). Когда молодой медвежонок сердится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им дела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Пайками его бьют, вото-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Рыкову). Слышите, палками велит б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Подл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бешеным,  но сдержанным голосом).  Возвращаю тебе это и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ицею,  не мне оно принадлежит, а тебе. Я не вкрадывался в чужой дом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азнял  чужих  жен!  (Обращаясь к  шуту.)  От  обязанности судьи  мы  в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авляем; извольте явиться к нам в качестве горничной княгини, будьте од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ично и приведите сюда самое княги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Сисас, васе сиясество! (Убег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5" w:name="35"/>
      <w:bookmarkEnd w:id="35"/>
      <w:r>
        <w:rPr>
          <w:rFonts w:cs="Courier New" w:ascii="Courier New" w:hAnsi="Courier New"/>
          <w:b/>
          <w:bCs/>
          <w:sz w:val="36"/>
          <w:szCs w:val="36"/>
        </w:rPr>
        <w:t>ЯВЛЕНИЕ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 же, без шу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 (обращаясь к брату).  Господин Рыков офицер, а люди на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а в  подобных случаях стреляются,  а не надругаются друг над другом ч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х лаке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Что стреляться?..  Потешиться одну минуту; а они с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ли то, что я во всю жизнь не буду ничем радов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6" w:name="36"/>
      <w:bookmarkEnd w:id="36"/>
      <w:r>
        <w:rPr>
          <w:rFonts w:cs="Courier New" w:ascii="Courier New" w:hAnsi="Courier New"/>
          <w:b/>
          <w:bCs/>
          <w:sz w:val="36"/>
          <w:szCs w:val="36"/>
        </w:rPr>
        <w:t>ЯВЛЕНИЕ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Шут, одетый в женское платье, вводит княгиню; лицо у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заплакано,  коса распушена. Отворотившись и с омерз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на опирается на руку шу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Кресло княгине скор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Князь Сергей, с тоской и досадой в лиц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торопливо подвигает ей крес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княгине,  показывая на  Рыкова).  Я  хочу вам пред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его старого знакомого,  только в  новой шкуре...  Как он вам нравится: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шему или к худшему он измени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кидая Рыкову нежный взгляд). Простите меня, бога ради, Дмит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ковлевич, что вам из-за меня делают такие оскорблени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Паче всего ей жаль его!.. Вам, может, даже поцелова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ательно...  Извольте,  не только разрешаю это, но даже приказываю: я хо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ть, так ли же вы целуете молодого медведя, как целовали прежде старо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Княгиня и Рыков отворачиваются друг от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нягине.)  Я  вас  подвергну  пытке,  если вы не поцелуете его. (Рыкову.)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подвергну пытке, - целуйте ее скор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Чтобы спасти несчастную, я готов все сделать! (Подходит и цел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гиню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Хоть бы  вы перед людьми вашими постыдились срамить так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не боитесь суда человеческого, то есть суд бож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И  вообразите,  княгиня,  суд божий также существует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,  для вас,  для этого малого,  для братца моего,  и еще неизвестно,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на нем правее.  Если я всегда ненавистен вам был, зачем же вы выход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меня замуж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Не тридцати лет шла за вас,  -  что понимала?..  А промеж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ец хотел косу мне обрезать, в паневу одеть, если не пойду за вас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Жестокий родитель!.. Я всегда разумел его канальей. Вы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ижались этим,  говорили,  что я  из гордости не велю его пускать к  себ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;  но,  положим,  то родитель;  зачем же вы сами,  не дальше,  как вч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творялись женой верной мне и неж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Жизнь всякому дорога:  покажи раз вам нелюбовь,  так давно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ела в тюрьме, где очутилась теп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Отчего же вы,  по-нынешнему,  по-модному,  не убежали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с вашим любовник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Убежала бы, как бы грош свой какой 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Из-за  грошей только не  убегала?..  Не бесчестная 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 того  женщина?  На  мое  богатство вы  хотели жить  в  довольстве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стях,  носить мое княжеское имя и  единовременно с  тем,  надругаючис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смехаючись  над   моими  сединами,   потешаться  с   вашим  любовник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бращаясь к  брату и  показывая на Рыкова.)  По французским законам,  я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бить его,  как собаку, безнаказанно; а по аглицким, ее (показывает на же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ать на  площади;  у  нас только нет ничего против того;  но  я  сам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ишу законы! (К жене.) Изготовили ли вы письмо, которое я вам приказ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Напис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 (подавая письмо князю). Вон оно-то тко-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беря письмо и пробегая его).  "Милостивый государь, кн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он Илларионович!  Уведомляю вас,  что  сего  числа  бежала я  от  вас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тчинским офицером Рыковым  и  никогда  не  имею  намерения прибыть  к 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но".  (Обращаясь к  брату.)  Вот вы  укоряли меня в  неблагоразумии;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ите,  как я  осторожен:  письмо это я буду показывать всем знакомы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накомым, буду печаловаться и жаловаться, что меня, бедного, жена брос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еж тем они будут сидеть тут,  на веки веченские заключенные;  потом я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юсь на другой, молодой, и над их головами буду веселиться, пиры и банк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авать, а они будут стенать в подземелье, - как вам нравится мой план, 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Князь Сергей ничего не отвечает бр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и еще более отворачивается от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Вы выжили, генерал, из ума: неужели вы думаете спрятать нас?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гиня не  бежала,  знает про  то  родитель ее,  а  за  меня заступится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ь! Вспомните ваше звание и не бесчинствуй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Воробью с орлами не летать; прапорщику генерала не уч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ожаку.) Веди его на прежнее место! (Вожак вед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следуя за ним). Не княжеская у тебя душа, а зверя дико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шуту). Веди и ты госпожу сво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вставая). Бывают злодеи, но все не такие, как 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Я был злодеем для вас,  когда не надохнул на вас, как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ую свою душ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 (княгине). Пойдемте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хватая себя за голову). Бедная, бедная 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7" w:name="37"/>
      <w:bookmarkEnd w:id="37"/>
      <w:r>
        <w:rPr>
          <w:rFonts w:cs="Courier New" w:ascii="Courier New" w:hAnsi="Courier New"/>
          <w:b/>
          <w:bCs/>
          <w:sz w:val="36"/>
          <w:szCs w:val="36"/>
        </w:rPr>
        <w:t>ЯВЛЕНИЕ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Князь Платон и князь Серг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-с, братец любезный, теперь с вами счеты! В тот веч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я  уехал и вы беседовали с супругою моею,  я сидел рядом тут в комна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лы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Сергей (изменившись в  лице).  Что  ж  тут  было  слышать т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Тут было слышать то,  что вы соблазняли жену мою и за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щали быть медиатором{263} ее с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Вам, вероятно, послышалось это по вашей ревности. Есл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нибудь  подобное и  говорил,  так  это  был  один  светский дискур{263}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я  веду со всеми женщинами и  за который ни перед кем не считаю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ы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Как!  Ты не ответствен перед мужем, думая соблазня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у  и  медиаторствовать  другому,  не  ответствен  перед  братом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вал тебе всю душу свою?  Все могли меня обмануть,  но не ты,  мерзаве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бо я тебя никогда ни в чем не подозре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Если вы вашими ругательствами и  насилием коснетесь х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оса моего, то по моему положению в свет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е защитит тебя от меня никакое положение твое...  Я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велел тебя колесовать,  если бы  не щадил в  тебе крови отца моег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Берет со стола две шпаги и одну из них кидает брату.) На, защищайся, под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с, если в тебе хоть капля чести остала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Волею государя моего и вашего дуэли запрещены, нам об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рожает за то катор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Прежде, чем ты попадешь на каторгу, я распорю тебе жи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е кишки твои вымотаю тебе на шею! (Бросается на брата со шпагою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Сергей.  Я  вас слабее и  наверное должен быть жертвою!..  (Поч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чно натыкается плечом на шпагу и падает.) Я ранен, я умира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людям).  Вытащите его и бросьте в его экипаж;  пусть е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да хоч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Люди поднимают князя Сергея и уносят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8" w:name="38"/>
      <w:bookmarkEnd w:id="38"/>
      <w:r>
        <w:rPr>
          <w:rFonts w:cs="Courier New" w:ascii="Courier New" w:hAnsi="Courier New"/>
          <w:b/>
          <w:bCs/>
          <w:sz w:val="36"/>
          <w:szCs w:val="36"/>
        </w:rPr>
        <w:t>ЯВЛЕНИЕ 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дин,  опуская в  землю голову и  руки).  Будет!  Комед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чена!  Маска снята;  месть насыщена,  но душа моя болит еще сильнее: г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, но горе и мне!.. (Склоняет голов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навес п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9" w:name="39"/>
      <w:bookmarkEnd w:id="39"/>
      <w:r>
        <w:rPr>
          <w:rFonts w:cs="Courier New" w:ascii="Courier New" w:hAnsi="Courier New"/>
          <w:b/>
          <w:bCs/>
          <w:sz w:val="36"/>
          <w:szCs w:val="36"/>
        </w:rPr>
        <w:t>ДЕЙСТВИЕ ЧЕТВЕР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Темная  аллея старинного барского сада. На одно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идна  часть  каменного  дома,  на  другой забор сад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через    него   в   аллею   прорезываются   лучи   низ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пустившегося  солнца.  На  самой  аллее  лежат  брев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иготовленные для постройки скаме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0" w:name="40"/>
      <w:bookmarkEnd w:id="40"/>
      <w:r>
        <w:rPr>
          <w:rFonts w:cs="Courier New" w:ascii="Courier New" w:hAnsi="Courier New"/>
          <w:b/>
          <w:bCs/>
          <w:sz w:val="36"/>
          <w:szCs w:val="36"/>
        </w:rPr>
        <w:t>ЯВЛЕНИЕ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Филька,  со  всклоченными  волосами,  в рубахе и лапт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бчищает  кусты,  растущие  около надземных, с желез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ешетками,  окон  дома.  Митрич,  в  худенькой  сук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уртке, со стриженой головой и бритой бородой, в дыря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чулках, в худых башмаках, стоит, опершись на мет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 Не хаживал он тут, паря, николи!.. Я вот уж годов двадцать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де,  не  помню того;  а  тут  вот лавочку и  столик велел себе устрои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итель прибежал ко мне:  "Подметите, говорит, и подстригите хорошеньк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ду!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лька (сделав усилие над своим мозгом).  Подметем! Нам что велят, т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(видимо,  довольный этим ответом). Так! Так!.. Господа, что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ят делают, а нам что велят делаем... Теперь взять - мельник и мельниц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ьник пустит мельницу,  и  мелет она  сколько только душе его угодно,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новки; а мельница мельнику не может приказать того: запер он ее, гуля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ьянствует,  -  мельница стой,  молчи.  То и мы:  господа -  мельник, а м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ьниц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лька (совсем не поняв Митрича). У нас ныне, дядя, очень мало мель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малывает; все плотину прорыва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 (несколько  озадаченный подобным  замечанием).  Мельник  пу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, так и быть тому надо!.. Обирай почище около окон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лька (обирая и прикладывая ухо к стене). Никого что-то не чуть т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Тут не тут, а есть с пуд, как говорят про брюхатых ба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лька (обращая глупое лицо свое к  Митричу и  улыбаясь по  обыкнов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ртом). Дядя!.. Тут, говорят, княгиня посаж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Тише, молчок!.. Вытянут те язык-то!.. Подь сюда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Филька под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ладя  ему  руку  на  плечо  и почти шепотом.) А болтовни,  братец, боже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, сколько насчет этого 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Филька глупо усмех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одолжает  тем  же  полушепотом.)  Ехал  я этта из Еремина,  нагоняет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 священник.  "Митрич, говорит, пересядь ко мне, поговорим!" Сел я к н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А что,  говорит, правда ли, что у вас княгиня в тюрьму посажена?" Я говор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ак,  говорю,  ваше священство, вы, по вашему сану, такие слова говорите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  говорю,  сейчас князю донесу о том!.." Батюшки мои, попик наш тут же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ямо в телеге в ноги бух!  "Митрич,  говорит,  сделай милость,  братец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ывай!"  Завозит меня  опосле того  к  себе  в  гости,  водкой,  ратаф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ощает,  студнем накормил;  попадью с мягкой постели согнал и меня на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положил:  "На,  Митрич,  нежься,  только не сказывай".  А  на друго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ехал я от него, два рубля деньгами подар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лька (что-то такое сообразив). Угостил он теб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 Лихо... Это все теперь по барину нашему почет нам такой. Кн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ш по государе второй человек в  России;  по его высокой и  великой мил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 никто ничего не  может сделать.  Теперь рыковские сколько тоже мног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ина своего зарятся на нас,  - вот им всем! (Показывая кулак.) Ономняс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ргу в Горках тоже выпито было ловко!..  Мне ведь везде угощенье.  "Митри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трич,  пожалуйте,  откушайте!"  Только  раскланивайся...  Наперло на 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ковских человек сорок.  "Бей, говорю, только друг дружке не мешай!" И вз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го молодого парня,  да  как свисну его под микитки;  смотрю,  заверте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барем,  упал на землю и дух из себя испустил.  "Ах,  думаю,  беда!"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хом на своего коня и к князю:  "Так и так, мол, говорю, повинную несу!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Ты это,  говорит, мне служил, ничего за то не будет! На записку моей руки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паря, и проехало мим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лька (простодушно). Умер парень-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Нет, черт его дери, отдышался... Побогатырствовал я, паря,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оем веку - доволь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1" w:name="41"/>
      <w:bookmarkEnd w:id="41"/>
      <w:r>
        <w:rPr>
          <w:rFonts w:cs="Courier New" w:ascii="Courier New" w:hAnsi="Courier New"/>
          <w:b/>
          <w:bCs/>
          <w:sz w:val="36"/>
          <w:szCs w:val="36"/>
        </w:rPr>
        <w:t>ЯВЛЕНИЕ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Те  же и управитель и за ним идет подьячий, в заса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брюках,  в дырявых чулках, в худом камзоле и кафтане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ытертом рыжем пар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 (оглядываясь кругом и  махая на  себя  худым носовым платк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й здесь воздух свободный и места восхитительны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(не  выдержав,  чтобы  не  поговорить).  Места здесь приволь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и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 (осматривая аллею). Все вы пообчистили ту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илька. Все-то-тко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(с гордостью).  Больше сделали,  чем сказано было-с!  (Раскр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влинку и подавая подьячему.) Смею просить об одолжени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.   Приемлю!   (Нюхает  табак  и  отщелкивает  пальцами.)  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ра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Сам-с! И уж без золы-с, сумления не имейте, - терпеть все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 это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 (Митричу). Поди-ка, старик, съезди на Бирючую отмель. Кня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хала,  скоромного не  кушает,  а  у  нас  щеки  свежей  рыбы  нет:  ку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рлядей,  а паче ершей и налимов...  Поваренки-подлецы довели до чего: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зь ничего теперь не кушает, так ничего при доме и держать не над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 Теперь дело к  ночи,  Николай Макарыч,  вся  ваша воля:  ех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асно!.. На Волге баловство идет несосветимо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.  Рапорт  есть  от  водяной  коммуникации поручика,  -  разб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ьные происхо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 (Митричу).  Так  что же  и  сидеть все так дома,  не  ез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уды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 Да помилуйте,  за что же я-то несчастнее всех?.. (Таин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сом).   Вон  Семена  Гаврилыча  Бахирева  управитель  Грузинки,  бар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стье, продал, деньги-то господам повез ни много, ни мало двадцать тыся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Тарутинском мосту  остановили,  самого избили,  деньги похитили,  лоша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нали,  а  господа думают,  что  он  капитал этот  весь  у  себя  утаил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азывают его, истязуют, и погибай, выходит, челове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.  Да ты,  старый черт,  с деньгами, что ли, поедешь?..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рыбу у  тебя отнимут,  а  тебя,  если и  схватят,  так на другой же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пустят назад, - ненадобен ником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(обидясь).  Что ж,  ведь это про кажинного человека, пожалуй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самое можно сказ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.  Про кажинного не про кажинного,  а ты, старик, рассуди 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олокососов же мне посылать...  А ты человек умный, толк в рыбе знаеш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рецкого теперь на поселенье услали, на кого ж мне понадея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(самодовольно). Толк мы в рыбе знаем почище ваших дворец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.  То-то и  есть...  Князь теперь узнает и дворецким, 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бя сделает за то!.. Вон возьми Фильку с собой для безопасности и поезж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бо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(Фильке). Поедем, Филя!.. Жили, видно, при господах и умират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х над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. Не ропщи, старик, не ропщ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(укоризненным голосом).  Да я и не ропщу!  Докладов-то только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что-то мало господам бывает! Зависть все в человеках-то живет... (У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Филькой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2" w:name="42"/>
      <w:bookmarkEnd w:id="42"/>
      <w:r>
        <w:rPr>
          <w:rFonts w:cs="Courier New" w:ascii="Courier New" w:hAnsi="Courier New"/>
          <w:b/>
          <w:bCs/>
          <w:sz w:val="36"/>
          <w:szCs w:val="36"/>
        </w:rPr>
        <w:t>ЯВЛЕНИЕ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правитель и подья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 (почти со слезами в голосе). Осмелюсь вам доложить, - все ж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а моего подвело: алчу и жажду коликий уж ден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.  Погодите маненько!..  Сейчас выйдут князь сюда,  -  вы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ожите,  а потом я вас поведу к себе: водочкой и пирожком угощу, барани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ареной 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 (голосом, исполненным чувства). Всепокорнейше благодарю.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е нам по округе прием скуден стал...  Квас выпускают, молоко разливают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 селениям,  в кои приедем мы;  мимо винокурни едем,  хоть бы стаканч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плесну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. За что вам угощенье делать?.. Какая польза от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.  Как же, помилуйте, служба-с!.. Порядок содержим; князь и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молка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3" w:name="43"/>
      <w:bookmarkEnd w:id="43"/>
      <w:r>
        <w:rPr>
          <w:rFonts w:cs="Courier New" w:ascii="Courier New" w:hAnsi="Courier New"/>
          <w:b/>
          <w:bCs/>
          <w:sz w:val="36"/>
          <w:szCs w:val="36"/>
        </w:rPr>
        <w:t>ЯВЛЕНИЕ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дали аллеи показывается князь Платон, очень печальны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худевший;  с  ним  идет княжна Наталья, напудренная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ушках,  в  фижмах.  Карлица  несет  за  нею  шлейф 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Управитель  и  подьячий  почтительно склоняют перед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ол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 (приветливо кивая головой управителю). Здравствуйте, Макарыч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.  Честь имею с приездом поздравить,  ваше сиятельство!..  (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зю,  показывая на  подьячего.)  Приказный от господина капитан-исправ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не поднимая глаз на подьячего). Что тебе надоб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  (склоняя  голову  и  прижимая  треугольную шляпу  к  живот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подин капитан-исправник просит  позволения явиться  перед  светлые  вз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его сиятельства,  понеже дан  ему  указ  из  земского суда по  челоби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тупей-прапорщика Девочк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еще более нахмуриваясь и мрачно взглядывая на подьяче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сам кто та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 (потупляя глаза). Подьячий, ваше сия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(строго).  Зачем же  капитан-исправник как  гончую соба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ылает тебя допреждь себ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 (вытянувшись). Их высокородие по письменной части очень сла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ей своих с  ясностью на перо изливать не могут,  а также насчет подво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в, и приказывают, чтобы я был при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Где же теперича сам капитан-исправни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.  В  полверсте,  ваше сиятельство,  в Марьине,  чинит извет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порту водяной коммуникации поручика о разбо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Пошел, скажи, что может приех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. Еще просит их высокородие об милостивом одолжении: супруга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онях ихних уехала на богомолье, они поехали в округу на обывательских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ят, нельзя ли им хоть какую ни на есть подводу пожаловать - прибыть 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ехать обратно до г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потерев себе лоб, управителю). Вели заложить мою краше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бирскую кибитку,  запречь тройку вяток, надеть бляшную сбрую; Петру вел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еться в нарядную кучерскую одежду и ехать за исправником...  (Показыв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ьячего.) А этому дай рубль деньгами. Отправля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ьячий.    Земно   кланяюсь   и   благодарю,    ваше   сиятельств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аскланивается и, сопровождаемый управителем, уходит на цыпочках из сад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4" w:name="44"/>
      <w:bookmarkEnd w:id="44"/>
      <w:r>
        <w:rPr>
          <w:rFonts w:cs="Courier New" w:ascii="Courier New" w:hAnsi="Courier New"/>
          <w:b/>
          <w:bCs/>
          <w:sz w:val="36"/>
          <w:szCs w:val="36"/>
        </w:rPr>
        <w:t>ЯВЛЕНИЕ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Князь Платон, княжна и кар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 (карлице). Ну, теперь можешь и ты идти отдох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рлица. Слушаю, княжна матушка!.. (Приседает госпоже и 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Я нарочно,  мой друг,  услала ее, чтобы еще поговорить с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едине.  Как я  предсказывала,  так и случилось:  исправник едет по тому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Коли будет умен,  так подарок сделаю;  а  нет,  так в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гайками прог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Ах, мой друг, не советовала бы я тебе это делать; при нынеш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е просто опасно,  - такие строгости пошли, что уму невообразимо. Б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гей приехал ко  мне  совершенно растерянный:  "Брат теперь,  говорит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бу не едет, меня ранил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(перебивая сестру).  Он  меня  сам  ранил поопаснее;  м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арапина скоро у него пройдет, а рана, что он мне нанес, у меня неизлеч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Слышала я это,  друг мой, он мне рассказывал все; но смею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рить,  что это был один только светский, придворный дискур... Я сам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ейлиной при  дворе покойной императрицы...  Конечно,  благодарю бог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лась от благочестивых родителей и  сама всегда имела твердую мораль;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тизанов имела сотни около себя: точно бабочки на огонь летят к тебе и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  соловьиные голоса окружают тебя отовсюду и  напевают тебе свои песен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ж из т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То,  что  христианину и  неразвратнику жить  стано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моготу посреди вас, развра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Только брат не таков, извини меня!.. И он тебя истинно люби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ажает.  Наместник при мне к нему приезжал и прямо спрашивает: "Что такое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нязя Платона Илларионыча происходит?" Сергей юлил,  юлил пред ним,  а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уезжает,  он мне и  говорит:  "Сестрица,  вы видите,  я  не знаю,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иянием успею ли отстранить, что брату, может быть, угрожае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,  уж я лучше сам как-нибудь себя оберегу, и вообще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тарший брат,  приказываю тебе даже имени этого негодяя не произноси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Ты  это,  мой  друг,  говоришь теперь  в  твоем  встревож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, но надобно же думать, что и дальше будет... должно же тебе с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зкой бабенкой и  с полюбовником ее сделать что-нибудь;  нельзя же в са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е их держать, как арестантов, взап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(устремляя на  сестру пристальный взгляд).  А  что  бы 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твоему должен был с ними с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Во-первых:  явись прямо к государю, проси развода, тебе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 дадут  его;  а  потом можешь жениться:  не  бойся своих шестидесяти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йдутся невесты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Так...  Совет хорош...  А  понимаешь ли  ты то,  что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ерная,  как  ты  называешь,  бабенка стала мне  милее во  сто  крат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-либо была. Я думал, что злобы против нее у меня хватит на целый век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 едва достало на  два дня.  В  боях при мне младенцев на штыки подним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  убивали,  целые  города  держал я  в  осадном положении и  морил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дом, - душа моя жалости не знала; а ее вот посадил в склеп, и как цеп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ака хожу все тут кругом; каждый кусок, который несут к ней, я все осмот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глядываю, хорош ли и вкусен ли; если послышу ее стон или вздох, так лег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 мне было,  если бы каленое железо вонзили мне в сердце и ворочали им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нимаешь ли  ты  это,  глупая,  бесчувственная баба!..  (Отворачиваяс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стры, закрывает лицо руками и плач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Мало что понимаю,  но предсказывала это:  ты мужчина с тверд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ом, но добр как ангел. Я даже брату Сергею говорила: он ее прости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опять с ней ж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ет, я ее не прощу и жить с нею не буду: пока она у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глазах, я ее стану попрекать на каждом шагу и буду ревновать ее к каж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у, к каждому лакею мо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В таком случае отпусти ее лучше от себ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Чтобы она ушла к  Рыкову,  нет,  уж мне легче ее мерт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ть!..  (Подумав довольно продолжительное время.) Одно мне казалось луч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  всего  было:   это,  как  у  прежних  царей  бывало:  когда  господь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словлял их  счастием  в  браке,  супруги  их  удалялись  в  монастыр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екали себя  монашеству...  пусть и  она  поступит в  какую-нибудь жен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итель и пострижется там.  Позволение на это я ей выхлопочу... Самому мн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й видеться и говорить об этом тяжело, да я и не могу... Поди сходи, спро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, согласна ли она это с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Изволь, мой друг, я рада хоть чем-нибудь тебе быть полезн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 только проводить меня к ней кому-нибудь, я трусиха больш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свистит и кричит). Кадушки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Кадушкин явл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 сестру к княг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Пойдемте, матуска-баисня!.. (Ведет ее под руку и нетороп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5" w:name="45"/>
      <w:bookmarkEnd w:id="45"/>
      <w:r>
        <w:rPr>
          <w:rFonts w:cs="Courier New" w:ascii="Courier New" w:hAnsi="Courier New"/>
          <w:b/>
          <w:bCs/>
          <w:sz w:val="36"/>
          <w:szCs w:val="36"/>
        </w:rPr>
        <w:t>ЯВЛЕНИЕ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дин).  А может быть,  Настя скажет:  пусть бы он прос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;  я поценила бы то,  а Рыкова и видеть не хочу;  может быть, она ска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!.. (Смеется и плачет в одно и то же время.) И я ее прощу!.. Непременно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арь и владыко всех милостей для людей, дай мне сию светлую радос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6" w:name="46"/>
      <w:bookmarkEnd w:id="46"/>
      <w:r>
        <w:rPr>
          <w:rFonts w:cs="Courier New" w:ascii="Courier New" w:hAnsi="Courier New"/>
          <w:b/>
          <w:bCs/>
          <w:sz w:val="36"/>
          <w:szCs w:val="36"/>
        </w:rPr>
        <w:t>ЯВЛЕНИЕ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з глубины сада подходит капитан-испра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питан-исправник. Честь имею представиться вашему сия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О дурак!..  (Совладев с собой и обращаясь к исправник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кому делу вам надо было видеть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 (прижимая руки по швам).  Дворянин Девочкин,  явясь в зем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, заявил, аки бы дочь его, состоящая в супружестве с вами, заключена 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юрь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Дочь его не заключена мною в  тюрьму,  а сама сбежала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, вот ее письмо... (Подает письм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 (не читая его, кладет в карман и опять продолжает, держа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швам). Господин Девочкин требует сделать обыск в усадьбе вашей. Я говор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ак же,  говорю,  мне в княжеском доме делать обыск,  что вы, говорю..."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угался,  знаете,  по-своему,  по-мужицки,  и передавать-то даже его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илич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вдруг перебивая его).  Скажите, вам нравится мой экипаж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шади, на которых вы приехали сю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. Как птица, ваше сиятельство, прилете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Ну, так садитесь опять в сей экипаж и поезжайте дом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шади, кучер и кибитка - все ваш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. Ваше сиятельство, достоин ли я принять такие благодеяни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Уезжайте скорее, мне некогда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. Еще насчет подлеца этого, Девочкина, осмеливаюсь доложи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хи есть,  что он стакнулся с волжскими грабителями:  "Я,  говорит,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ываю в гостях у моего зятьк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Может побывать у меня с кем ему угодно;  у меня охот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да готовы. Отправляйте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 (раскланиваясь).  Я  вам,  ваше сиятельство,  всегда ваш  ра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жайший был! 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7" w:name="47"/>
      <w:bookmarkEnd w:id="47"/>
      <w:r>
        <w:rPr>
          <w:rFonts w:cs="Courier New" w:ascii="Courier New" w:hAnsi="Courier New"/>
          <w:b/>
          <w:bCs/>
          <w:sz w:val="36"/>
          <w:szCs w:val="36"/>
        </w:rPr>
        <w:t>ЯВЛЕНИЕ 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дин,  нервным голосом). Что это сестра так долго ней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олстая, неповоротливая дура? И что-то Настя скажет ей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8" w:name="48"/>
      <w:bookmarkEnd w:id="48"/>
      <w:r>
        <w:rPr>
          <w:rFonts w:cs="Courier New" w:ascii="Courier New" w:hAnsi="Courier New"/>
          <w:b/>
          <w:bCs/>
          <w:sz w:val="36"/>
          <w:szCs w:val="36"/>
        </w:rPr>
        <w:t>ЯВЛЕНИЕ 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Тот же и княжна, входит вся в волн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Боже,  как там страшно,  гадко:  духота...  сырость... мыш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щерицы... я чуть не задохнула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в  сторону).  А  Настя сидела там  целые дни и  ночи.  (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стре.) Что же она тебе сказ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Ох, дай собраться только с духом... Она на все согласна и и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онастырь и просит только за все это сейчас же освободить Рыкова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нее стр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отступая от  сестры).  Освободить Рыкова...  Зачем ты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сказала... Она всей своей жизнию хочет освободить только Рыкова - что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мной сделала,  безумная старуха!.. Слова твои зажгли во мне опять преж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онь; я их опять буду пытать и мучить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Что ты это?.. Не я безумная, а 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Да,  я безумец,  но теперь уж вам меня не унять: пле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пи сюда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49" w:name="49"/>
      <w:bookmarkEnd w:id="49"/>
      <w:r>
        <w:rPr>
          <w:rFonts w:cs="Courier New" w:ascii="Courier New" w:hAnsi="Courier New"/>
          <w:b/>
          <w:bCs/>
          <w:sz w:val="36"/>
          <w:szCs w:val="36"/>
        </w:rPr>
        <w:t>ЯВЛЕНИЕ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е же и вбегают Митрич и испра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 Батюшка-князь,  народ какой-то с  песнями,  с гайканьем еду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адьб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. Разбойники-с это, вер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 (вбегая с другой стороны).  Язбойники, васе сиясество, едут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й, я боюсет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бьет шута по лицу).  Подлый трус,  побледнел, как ляг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морозом!  Охотников сюда, убью каждого, кто хоть шаг отступит назад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за мной!  (Выхватывает шпагу и  проворно уходит из сада;  шут убегае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0" w:name="50"/>
      <w:bookmarkEnd w:id="50"/>
      <w:r>
        <w:rPr>
          <w:rFonts w:cs="Courier New" w:ascii="Courier New" w:hAnsi="Courier New"/>
          <w:b/>
          <w:bCs/>
          <w:sz w:val="36"/>
          <w:szCs w:val="36"/>
        </w:rPr>
        <w:t>ЯВЛЕНИЕ 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Княжна, исправник и Митр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 (припрыгивая на одном месте). Ай, ай, разбойни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 (стоя около нее и тоже подскакивая).  Ничего, матушка-княж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ам около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  заборе сада показываются несколько человек мужик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евочкин в отставном военном мундире нараспа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Вот они где, - все т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 (отворачиваясь от него и  опуская голову почти до земли).  Са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атаман это и есть! (Убег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 (соскакивая с  забора и  хватая исправника за шивороток).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доч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равник.   Я  по  вашему  делу  здесь;  надо  быть,  где-нибудь 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глядывается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. В склепе, вот тут-с, против этих ок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 (показывая мужикам на лежащие на дорожке бревна).  Выбивай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колачивайте бревнами эти ок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Мужики поднимают и выколачивают ими ок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лос княгини. Кто это т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Я, моя мил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Батюш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Мы самые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итрич (показывая на другое окно). А здесь вон господин офицер посаж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н они гля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Выбивайте и это ок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Мужики выбивают бревном и другое о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выскакивая из окна). Это вы, Петр Григорьич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1" w:name="51"/>
      <w:bookmarkEnd w:id="51"/>
      <w:r>
        <w:rPr>
          <w:rFonts w:cs="Courier New" w:ascii="Courier New" w:hAnsi="Courier New"/>
          <w:b/>
          <w:bCs/>
          <w:sz w:val="36"/>
          <w:szCs w:val="36"/>
        </w:rPr>
        <w:t>ЯВЛЕНИЕ 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витель (вбегает).  Петр Григорьевич,  мужик,  что  с  вами приех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ил очень князя,  бросил в него топором;  а другие мужики побежали усадь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жиг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  Как,   ранил  князя  и   усадьбу  поджигать?!   Этого  нельз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правителю.) Пойдем со мной! (Уходит проворно за управляющи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Кто это князя ранил и усадьбу поджиг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Ничего!  Это мои молодчики!  Я овины им велел зажечь. Перв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,   чтобы  очистить  дорогу  к  крепости,   предместье  надо  выжеч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воровская тактика!..  Пусть  несут  мне  ключи  и  знамена!  Армеец су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учить гвардиянца, будьте покойн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лышится шум, крик, и показывается пла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легка похлопывая в ладошки.) Ого, как заиграло... Браво! Бра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навес п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2" w:name="52"/>
      <w:bookmarkEnd w:id="52"/>
      <w:r>
        <w:rPr>
          <w:rFonts w:cs="Courier New" w:ascii="Courier New" w:hAnsi="Courier New"/>
          <w:b/>
          <w:bCs/>
          <w:sz w:val="36"/>
          <w:szCs w:val="36"/>
        </w:rPr>
        <w:t>ДЕЙСТВИЕ П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а друго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Гостиная в доме князя Плат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3" w:name="53"/>
      <w:bookmarkEnd w:id="53"/>
      <w:r>
        <w:rPr>
          <w:rFonts w:cs="Courier New" w:ascii="Courier New" w:hAnsi="Courier New"/>
          <w:b/>
          <w:bCs/>
          <w:sz w:val="36"/>
          <w:szCs w:val="36"/>
        </w:rPr>
        <w:t>ЯВЛЕНИЕ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ходят Рыков с озабоченным ли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и княгиня вся в слез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Что из-за  меня мужу приключилось...  Теперь глаза мне ни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ать будет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 Родителя вашего благодарите...  Теперь я  не  знаю,  что с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ть:  с  этой  сволочью своей полонил всех людей,  кого перевязали,  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ут, порют, сам он по усадьбе разгули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Но я-то,  друг мой,  чем же виновата?..  За что ты на меня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ишься?.. (Протягивает к нему рук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отстраняя ее руку). Остерегитесь, люди сюда ид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4" w:name="54"/>
      <w:bookmarkEnd w:id="54"/>
      <w:r>
        <w:rPr>
          <w:rFonts w:cs="Courier New" w:ascii="Courier New" w:hAnsi="Courier New"/>
          <w:b/>
          <w:bCs/>
          <w:sz w:val="36"/>
          <w:szCs w:val="36"/>
        </w:rPr>
        <w:t>ЯВЛЕНИЕ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 же и дворец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овладев собой). Ты от княз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Точно так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Каким же образом тебя отпусти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 Попервоначалу меня  и  Ульяшу  губернатор изволил позват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е.  "Вот,  говорит, вам царская милость: государь не велел вас отпр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селенье.  Отправляйтесь к господам вашим,  кланяйтесь им и скажит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годня я сам к ним в деревню приед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Ты говорил об этом княз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Докладывал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Не рассердился о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 Лица их  я  не  имел счастия зреть,  за ширмами они извол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жать; а по голосу не слыхать того было... Приказали только, чтобы присл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 была в мундирной форме и музыканты готов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Рыков и княгиня перегляды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между собой в уди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Это что такое еще он затевает?.. (К княгине). Сходите, узнай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Но зачем же это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сердито перебивая ее).  Как зачем?.. Бог знает, какая баламут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сходи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Мне легче бы умереть, чем идти к нему - вот каково мне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Бабья слабость, больше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.  Ну да,  я знаю,  что я глупая и слабая, но в такой жизни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, и мужчина потеряется... (Уходит неохотн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про себя).  Такая каша заварилась,  что приведи бог и расхлеб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5" w:name="55"/>
      <w:bookmarkEnd w:id="55"/>
      <w:r>
        <w:rPr>
          <w:rFonts w:cs="Courier New" w:ascii="Courier New" w:hAnsi="Courier New"/>
          <w:b/>
          <w:bCs/>
          <w:sz w:val="36"/>
          <w:szCs w:val="36"/>
        </w:rPr>
        <w:t>ЯВЛЕНИЕ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е же и Девоч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 (дворецкому). Водочки, водочки, любезный, выд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Сию секунду-с! 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(Девочкину). Долго ли вы с вашей сволочью тут останет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Да ничего,  погостим еще...  что же вы так мало рады доро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т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 Дорогие гости!  Хоть бы  вы  то  вспомнили,  что вы,  дворян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хали к своему брату, дворянину, с мужиками и разбой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А как же мне инако было ездить к моему высокочтимому зятюш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 меня с  самой свадьбы дочкиной...  тоже я  тогда понапился немного..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оротню к  себе заглянуть не пущал;  дураком и  пьяницей именовал мен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 четыре стороны;  я  еще  на  прошлой балтировке хотел его за  шиворо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гресть, да дворянство наше заступилось за него и оттащило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 Благородные люди,  коли кем кто обижен,  не  за шивороток бе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друга, а в судах жалу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Пробовал, жаловался, да что-то мало толку из того выходило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му сам поймал, дал в рыло раз, два, и дело с конц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 Дали в рыло?  Ведь это не простой мужик, а князь... его ран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адьбу разорять и выжечь! Сейчас губернатор приедет сюда. Сколько за все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чать буд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Сколько?  Нисколько!  Я дочку освобождать приехал... Шали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я!..  Сам  государь прикажет мне сделать то;  али теперь богатство зят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ьфу  мне   оно!   Он   когда  только  еще   предложение  Настеньке  сдел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кошелился,  жидомор этакой:  "На-те,  говорит,  вам  сто душ,  собирай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,  с них оброк и пользуйтесь..." -  "Не надо,  говорю, силой, говор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блю, а даром - не над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6" w:name="56"/>
      <w:bookmarkEnd w:id="56"/>
      <w:r>
        <w:rPr>
          <w:rFonts w:cs="Courier New" w:ascii="Courier New" w:hAnsi="Courier New"/>
          <w:b/>
          <w:bCs/>
          <w:sz w:val="36"/>
          <w:szCs w:val="36"/>
        </w:rPr>
        <w:t>ЯВЛЕНИЕ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 же и Улья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 (обращаясь к Рыкову). Княгиня вас просит к себ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Вышла она от княз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ьяша. Вышла-с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Оба ухо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7" w:name="57"/>
      <w:bookmarkEnd w:id="57"/>
      <w:r>
        <w:rPr>
          <w:rFonts w:cs="Courier New" w:ascii="Courier New" w:hAnsi="Courier New"/>
          <w:b/>
          <w:bCs/>
          <w:sz w:val="36"/>
          <w:szCs w:val="36"/>
        </w:rPr>
        <w:t>ЯВЛЕНИЕ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 (один,  к публике).  Я как понимаю, так Рыков отличный офиц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родный!..  Сколько тоже  князь ни  наругался,  он  сейчас в  защиту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ел.  "Мало ли,  говорит, что промеж господ бывает, зачем мужиков меш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!.." Благородно!..  (Лукавым голосом.) Парень-то, что ранил князя, есау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их именуется...  из-за хорошей пищи в разбойники пошел...  бурлаком бы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маленьким как-то изловчился,  украл из-под рыла лошади овес, та и фырк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его;  с тех пор ненаеда напала:  что ни жрет, нажраться не может и п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ирские хлебы...  Подлец исправник говорит: "Я, говорит, Петьку Девочк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лю,  пошто он разбойникам пристанодержательствует".  -  "Сам, говорю,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разбойник и мироед..." У меня в указе об отставке сказано:  "Жить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льной волею, подать не платить и к службе не нудить", - и живу как хоч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8" w:name="58"/>
      <w:bookmarkEnd w:id="58"/>
      <w:r>
        <w:rPr>
          <w:rFonts w:cs="Courier New" w:ascii="Courier New" w:hAnsi="Courier New"/>
          <w:b/>
          <w:bCs/>
          <w:sz w:val="36"/>
          <w:szCs w:val="36"/>
        </w:rPr>
        <w:t>ЯВЛЕНИЕ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Девочкин и княжна, сопровождаемая карлиц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 (расшаркиваясь перед ней). Фу, сватьюшка, как расфрантилась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фуфырила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Что ты, совсем, что ли, уж над нами изнаругаться хоч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Не изнаругаться,  сватьюшка,  а  я тоже,  худ ли,  хорош 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ель есть!  Мне больно было за мое детище...  Пойду, думаю, выручу ее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ый ведь рубака,  сватьюшка,  пехотинец,  армеец,  не больше-с! Позволь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шу драгоценную ручку поцел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Поди прочь от меня,  недостойный человек!  Не заступаться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бы за дочку-то, а хорошенько поучить ее, как надо с мужем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Я ее, сватьюшка, и учу, и браню. Бог ее теперь и наказует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чтение к родителям...  Я уж,  сватьюшка,  офицериком к покойной мамень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ей приехал;  слепенькая уж она была,  с клюкой ходила,  да, что ли,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утру к  ручке к  ней  подойти и  забыл...  Она  подкликнула меня  к  себ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дька, говорит, сюда, Петька!" и по спине-то клюкой лущила, лущила меня!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олько кланяюсь ей: "Матушка, помилуй, родимая, прости!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И родители прежде не такие были,  не были у них с утра до н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 налитые в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Это я,  сватьюшка,  не запираюсь,  пью, потому мне нельзя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ен.  Мне  его  высокопревосходительство господин генерал-штаб-доктор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тавке сказал:  "Пейте,  говорит,  водку и табак курите!  Табак,  гово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у вас мокроту вытягивать, а водка силу дав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Даст она тебе силы, околеешь где-нибудь под заб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Никогда!  Потому - водка мне не вредна; я все на воздухе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ци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Ну, прах тебя возьми, делай, что хочешь! Убирайся только от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корее...  (К карлице.) Сведи меня к брату.  Заботит он меня очень,  чт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 деет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Карлица под руку уводит госпо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59" w:name="59"/>
      <w:bookmarkEnd w:id="59"/>
      <w:r>
        <w:rPr>
          <w:rFonts w:cs="Courier New" w:ascii="Courier New" w:hAnsi="Courier New"/>
          <w:b/>
          <w:bCs/>
          <w:sz w:val="36"/>
          <w:szCs w:val="36"/>
        </w:rPr>
        <w:t>ЯВЛЕНИЕ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 (один,  смотря вслед княжне). Старуха-то сдобная, как бы вз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за шивороток да тряхнуть хорошенько,  - боже мой, сколько бы денег из 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ыпалось... Да-с, 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0" w:name="60"/>
      <w:bookmarkEnd w:id="60"/>
      <w:r>
        <w:rPr>
          <w:rFonts w:cs="Courier New" w:ascii="Courier New" w:hAnsi="Courier New"/>
          <w:b/>
          <w:bCs/>
          <w:sz w:val="36"/>
          <w:szCs w:val="36"/>
        </w:rPr>
        <w:t>ЯВЛЕНИЕ 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от же и дворецкий входит с во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Мужик, что с вами приехал, спрашивает вас-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  (немного сконфузившись).  Ничего,  подождет еще!  (Налива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ивает залпом рюмку.)  Первая,  говорят,  колом!..  (Сейчас же  налива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ивает другую  рюмку.)  Вторая  соколом!  (Наливает третью  и  четверту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гновенно   выпивает   их.)   Третья   и   четвертая   маленькими  пташк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ворецкому.) Позови муж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Слушаюсь! 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 (один,  к публике). Есаула нашего буду иметь честь пред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1" w:name="61"/>
      <w:bookmarkEnd w:id="61"/>
      <w:r>
        <w:rPr>
          <w:rFonts w:cs="Courier New" w:ascii="Courier New" w:hAnsi="Courier New"/>
          <w:b/>
          <w:bCs/>
          <w:sz w:val="36"/>
          <w:szCs w:val="36"/>
        </w:rPr>
        <w:t>ЯВЛЕНИЕ 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Тот  же  и  Сарапка,  горбатый,  кривобокий,  в подде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роткой, в смазных сапогах и с кистенем за поя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рапка. Что ж, Петр Григорьич, долго ли ж нам дожидаться ту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Погоди, братец!.. Человек помирает, что мне тут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рапка.  Коли годить-то,  помилуйте?  Мы не то,  что народ вольный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 уходить за  всякий час  без  страха.  Вы  сами  говорили:  как  до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лободим вашу, вы сейчас сто рублей выдад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И выда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рапка.  Ну и выдайте коли!..  Атаман с меня спросит. Робята у меня у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дят:  "Либо,  говорят, утекаем, либо на деревню пойдем!.." Исправник т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ылся, того и чай, с командой нае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А зачем ты, скотина, князя ранил? Не будь того, он сдалс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капитуляцию, все бы тогда было: деньги, вино и п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рапка.  Кто его ранил-то;  сам лез,  я только отмахнулся топором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му голову-то и подставлять? Дворяне еще, прав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Ты не груби, пока цел! Зуба ни одного не оставлю. (Под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у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рапка.  Свои наперед береги.  (Прислушиваясь и  задрожав всем тело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,  это гарнизонный барабан...  Влопался,  право,  я в это дело...  Убег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!  (Вскакивает на  окно,  выбивает  раму,  свистит  и  соскакивает,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чает несколько свисто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очкин.  И мне, черти, с ними надо убираться! (Выпивает торопливо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юмку водки, вскакивает тоже на окно, свистит и соскакив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2" w:name="62"/>
      <w:bookmarkEnd w:id="62"/>
      <w:r>
        <w:rPr>
          <w:rFonts w:cs="Courier New" w:ascii="Courier New" w:hAnsi="Courier New"/>
          <w:b/>
          <w:bCs/>
          <w:sz w:val="36"/>
          <w:szCs w:val="36"/>
        </w:rPr>
        <w:t>ЯВЛЕНИЕ 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Сцена  несколько времени остается пустою, слышны кри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ыстрелы. Вбегает княжна, за ней кар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Господи, опять уж там сраженья и драка. (Падает в кресл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рлица.  Сраженье,  матушка,  настоящее сраженье!  (Подбегает к окн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ет в него смотреть; раздается выстрел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 (вздрагивая всем телом).  Царица небесная,  приими последний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ец!..  Не  покарай меня в  моих грехах:  аще злобствовала,  ехидство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варство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рлица (смотря в  окно).  Матушка,  Митрий-то Яковлич Рыков ловит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ика,  что ранил князя;  на-ка,  матушка,  как тот кистенем-то отмахну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жно шпажку у Митрия Яковлевича перелом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Архангел Михаил,  вручи  ему  меч  всеразящий!  Кроткий  Да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дил Голиафа. Царица небесная, покрой его кровом тво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рлица.  Словил,  матушка, он мужика-то!.. Охотники наши ему уж ру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и перевязали!  И,  матушка, от ворот-то пыль какая идет!.. (Слышится зв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б и бой барабано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В трубу уж затрубили, - последние дни и часы прибли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3" w:name="63"/>
      <w:bookmarkEnd w:id="63"/>
      <w:r>
        <w:rPr>
          <w:rFonts w:cs="Courier New" w:ascii="Courier New" w:hAnsi="Courier New"/>
          <w:b/>
          <w:bCs/>
          <w:sz w:val="36"/>
          <w:szCs w:val="36"/>
        </w:rPr>
        <w:t>ЯВЛЕНИЕ 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Те  же  и  вбегает  Кадушкин с радостным лицом; волосы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его все опалены; один глаз совсем вышиб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Матуска-княгинюска, губейнатой с сойдатами и двоянство е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Откуда мне сие?  Прииди помощь господа моего!.. (К шуту.) А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 еще, бедняж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 Они меня,  матюска, заззеными вениками паии; тоскует так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ей... Побегу посьмотьеть, как их, дьявоев, коетить станут... (Убег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рлица  (продолжая  смотреть  в  окно).  Как,  матушка,  разбойники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бежали, словно саранча посы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4" w:name="64"/>
      <w:bookmarkEnd w:id="64"/>
      <w:r>
        <w:rPr>
          <w:rFonts w:cs="Courier New" w:ascii="Courier New" w:hAnsi="Courier New"/>
          <w:b/>
          <w:bCs/>
          <w:sz w:val="36"/>
          <w:szCs w:val="36"/>
        </w:rPr>
        <w:t>ЯВЛЕНИЕ 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Те же и Рыков, весь запыленный, тревожно в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Все ли здесь благополуч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Все, мой друг, вс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Где же княги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Там, у князя... Он услыхал шум и очень встревож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Губернатор сам прибыл с командой и сейчас идет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 Хорошо,  я  сейчас вышлю княгиню.  Спаситель ты наш,  исти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ситель, так я тебя и понимаю! (Уходит, сопровождаемая карлицей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    (почтительно   отворяя    дверь).    Хозяева   просят,    в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осходительство, пожаловать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5" w:name="65"/>
      <w:bookmarkEnd w:id="65"/>
      <w:r>
        <w:rPr>
          <w:rFonts w:cs="Courier New" w:ascii="Courier New" w:hAnsi="Courier New"/>
          <w:b/>
          <w:bCs/>
          <w:sz w:val="36"/>
          <w:szCs w:val="36"/>
        </w:rPr>
        <w:t>ЯВЛЕНИЕ X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убернатор входит. За ним идет несколько человек двор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апитан-исправник,  земский  заседатель  и заседател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воря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 (кивая с важностью Рыкову). Я слышал, князь ран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 Очень сильно-с!..  Причащался уж и исповедывался;  не полага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и жив ост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 (грустным голосом). Грустные и печальные време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питан-исправник  (выдвигаясь несколько вперед  и  дрожащим  голос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,  ваше превосходительство,  Девочкин навел весь этот народ; мне ника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ду   с    ним   нет   в    уезде;    он   всем   ворам   и    разбой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танодержательствует, пищу и вино им доставля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. Арестуйте поэтому 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питан-исправник (испуганным голосом).  Он,  ваше  превосходитель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ять удрал с разбойниками;  те даже не пускали его, насильно к ним в теле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кочил: погодите, говорит, еще увидим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. Поэтому погоню за ним пошл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ыков.  Господин Девочкин,  ваше  превосходительство,  приехал  с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дом за дочку заступаться,  чтобы тоже кто-нибудь подсобил ему:  у  кня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рня больш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янин   средних   лет   (таинственным   голосом).    У   нас,   в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осходительство,  эти богачи вот где сидят. (Показывает на шивороток.)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ормит тебя раза два в год обедцем, а потом и делает с тобой, что хочет: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я у тебя мнет, и самого, коли попадешься, собаками затрави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ой молодой дворянин.  Девочкин не  таючись ехал  с  шайкой свое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енья через три на большой дороге проехал...  сзади две пушки везут, а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еди верхом ехал!..  Всем рассказывал:  "Князя Платона, говорит, поло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ретий старый дворянин (сам  уже  не  знает,  зачем объяснил).  С 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дных дворян, что спрашивать: разбойники приедут к тебе на дом, за неволю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 с хлебом, с солью выйд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 (окончательно грустным голосом). Печальные време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6" w:name="66"/>
      <w:bookmarkEnd w:id="66"/>
      <w:r>
        <w:rPr>
          <w:rFonts w:cs="Courier New" w:ascii="Courier New" w:hAnsi="Courier New"/>
          <w:b/>
          <w:bCs/>
          <w:sz w:val="36"/>
          <w:szCs w:val="36"/>
        </w:rPr>
        <w:t>ЯВЛЕНИЕ 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Те же и карлица, и за нею выступает княж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рлица.      Княжна     Наталья     Илларионовна     желает     в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я-губерн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 (склонив голову). Всегда готов быть ее покорным слуг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няжна входит и приседа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все подходят к ней к ру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 (раскланиваясь всем общим поклоном).  Ох,  с  горя и печали 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тствия ваши не умею как ответить... Братец сейчас идет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. Лучше поэтому 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. Какое, чуть жив! Кажется, и в рассудке уж тронул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дна  из  боковых дверей отворяется и показывается кн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латон, худой, в бархатном халате. С одной стороны ве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его лакей и княгиня Настасья Петровна, а с другой ш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67" w:name="67"/>
      <w:bookmarkEnd w:id="67"/>
      <w:r>
        <w:rPr>
          <w:rFonts w:cs="Courier New" w:ascii="Courier New" w:hAnsi="Courier New"/>
          <w:b/>
          <w:bCs/>
          <w:sz w:val="36"/>
          <w:szCs w:val="36"/>
        </w:rPr>
        <w:t>ЯВЛЕНИЕ X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губернатору).  Извините,  ваше превосходительство, 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жу к вам в таком наря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убернатор   придвигает   ему   кресло.   Князь   Плат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пускается  в него, но княгиню не отпускает от себя.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одвигают  тоже  кресло.  Она  садятся  около  мужа.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чие окружают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  (снова  обращаясь  к  губернатору,  слабым  и  протя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осом).  Ваше превосходительство,  вероятно,  приехали усмирять меня; н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сам усмирил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. Мы приехали к вам в гости и привезли вам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 Платон.  Благодарю!..  (Опускает на  несколько мгновений голо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 поднимает ее.) Я думал, что умереть мне так же легко будет, как ки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гонь старое платье;  но нет, животолюбив, видно, человек, и геенна ад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шнее ему всех мук земных!  (Крестится и потом,  обращаясь к губернат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.) Мужика, ваше превосходительство, что меня ранил, не наказывайт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ам искал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. Будет исполнено ваше жел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после нескольких секунд молчания как бы ищет кого му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ми  и,  наконец,  останавливает  их  на  Рыкове).  Господин  Рыков! 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или со мной, как великодушный враг. Я крови и смерти вашей искал, а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ели спасти мне жизнь... (Опускает голову; потом через несколько мгнов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нимает глаза на княгиню.) С вами нас,  княгиня,  будет бог судить, кт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виноватее;  но вы... после претерпенного от меня... оплакивали мои р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у... (Слабо хлопает в ладоши.) Дворецкого м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. Двоесск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Сервирован ли там стол и готовы ли музыкан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орецкий. Все готово-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Вели играть веселый туш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ворецкий у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.  Вас,  ваше превосходительство,  и вас,  господа дворя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ываю  я  в  свидетели,  что,  оставляя  жену  нашу,  Настасью  Петров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ледницей всего нашего...  состояния,  желаю я сам отпраздновать сговор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господина Рыкова.  (С  горькой усмешкой.)  Стол  готов,  музыка  игр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жалуйте кушать! (Склоняет совсем низко голову. Слышится музык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плача).  Простите меня,  князь,  не наказывайте так!  (Берет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о руку и целует е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горько усмехаясь). Я думал сим сделать вам приятно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жна (княгине). Не противоречьте уж ем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ернатор.  Совершенно не  нужно противоречить.  Больной -  что  ма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зь Платон (крестится и почти уже в бреду).  Ваше превосходитель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людите этикет...  ведите сестру мою под руку... а господин Рыков мою ж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вою невесту... (Умолк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се остаются в немом недоум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Музыка продолжает иг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душкин (взглянув князю в глаза, вскрикивает). Ум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нягиня (становясь на колени пред князем). Благодетель вы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навес па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94" w:right="567" w:firstLine="567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i/>
      <w:i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57:00Z</dcterms:created>
  <dc:creator>DOM</dc:creator>
  <dc:description/>
  <cp:keywords/>
  <dc:language>en-US</dc:language>
  <cp:lastModifiedBy>Санек</cp:lastModifiedBy>
  <dcterms:modified xsi:type="dcterms:W3CDTF">2011-08-07T11:40:00Z</dcterms:modified>
  <cp:revision>4</cp:revision>
  <dc:subject/>
  <dc:title/>
</cp:coreProperties>
</file>